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shareware version of the English to Italian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5k Ba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is freely distributable!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many times as you like, on diskette, CD-ROM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lectronic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included on shareware CD-ROMs a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may only be used for a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After that you must either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simply run the INSTALL.EXE program fro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rom the file manager, or by choosing run u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The install program will guide you through the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ed you will have on-line help that will help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. Simply click on the big '?'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help, see below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program was rather memory hungry,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stores around 8000 english words, and 10,000 italian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you need quite a bit of base memory. I've tried to wit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90k, and the program may crash windows if it can't find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plems with this program, you can contact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- dmoreitz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moreitz@f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- http://www.ozemail.com.au/~dmor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3:713/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o tr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