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005</wp:posOffset>
                </wp:positionH>
                <wp:positionV relativeFrom="paragraph">
                  <wp:posOffset>54610</wp:posOffset>
                </wp:positionV>
                <wp:extent cx="419100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pt;mso-wrap-distance-right:9pt;mso-wrap-distance-top:0pt;mso-wrap-distance-bottom:0pt;margin-top:4.3pt;mso-position-vertical-relative:text;margin-left: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>VoiceGuide Introduction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oiceGuide is a telephone call handling and logging system, and allows you to quickly implement Voice Response, Pay Over The Phone and Fax On Demand systems using your voice-capable modem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oiceGuide is an easy to use Windows package, and runs on your personal computer at the same time as other programs - no dedicated computer requir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oiceGuide allows the user to design professional voice-response systems, as used by many businesses today. It comes with many pre-programmed scripts demostrating various major application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oiceGuide allows anyone to have easy access to information using their phone or fax machin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oiceGuide's Graphical Script Writing Interface allows the user to intuitively design tailored scripts for their own needs. VoiceGuide is a sophisticated system which is easy to us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details of all received calls are stored in an ACCESS database format, allowing this information to be used by your other Windows softw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Guide is programmable, allowing you to customise it’s functionality to suit your personal needs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So what can VoiceGuide be used for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Guide can be used to implement a wide variety of telephone handling, voice-response, pay-over-the-phone and fax-on-demand syst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dern business in virtually any type of industry can now offer their customers and staff more efficient access to information. 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Accept orders and payments by phone (with fax-back confirmation)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ovide 24 hour access to important records (voice of fax)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ccept and enter orders with fax-back confirmation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nounce and fax merchandise availiability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ovice brochure or catalog information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ax-Back account transacion records (loan repayments etc.)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lculate and fax current investment acount status (stock market investments)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erify appointment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nounce and Fax credit account statu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ovide full information pages on listed real-estate propertie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nounce time and locations of special interest group meeting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swer routine question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erify user registration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nounce crew scheduling and instruction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eport emergency or weather closure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List homework assignment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erify attendance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pply parents with student record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Handle routine requests for information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egister callers for programs or classe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eport local movie listings, concerts, play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ccept orders and payments for ticket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rify credit card inqiries and validations.</w:t>
      </w:r>
    </w:p>
    <w:p>
      <w:pPr>
        <w:pStyle w:val="ListBullet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ax-back venue directions and seating loc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482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60" w:after="60"/>
      <w:ind w:left="360" w:hanging="36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1T23:49:00Z</dcterms:created>
  <dc:creator>Adam Glowka</dc:creator>
  <dc:description/>
  <dc:language>en-US</dc:language>
  <cp:lastModifiedBy>.</cp:lastModifiedBy>
  <dcterms:modified xsi:type="dcterms:W3CDTF">1995-09-18T19:24:00Z</dcterms:modified>
  <cp:revision>11</cp:revision>
  <dc:subject/>
  <dc:title>This is a demonstration of the VG fax back system</dc:title>
</cp:coreProperties>
</file>