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axess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ss is a BBS especially designed to use with Access - the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rom Microsoft.  In fact, Maxess is partially embedded i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files and messages are concerned, it is very simila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What is new and exciting in Maxess is its abilit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queries in Acces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ccess table has a set of fields.  For instance table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like Name, Zip, Country, Phone, etc.  You will be a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or more of these fields simultaneously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which field(s) you want, and then specify a search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"S" (for &lt;S&gt;earch in table) from the Main menu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able fields is displayed.  You may choose one or more fiel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d by commas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asterisk (*), all records from the tabl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.  By entering plus sign (+) all field number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selection, you have to specify a search criter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hosen fields.  Prompts might be skipped by responding with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all criteria are combined with the AND logical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OR keyword is explicitly used.  Here i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in Fil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ileName        3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ocation        4.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s (ex. 1,3,4) or +/* &gt; 1,1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FileName [".T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FileName [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Date !&lt;1/1/93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Date &lt;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ry specification is transl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nd all file-records with extension TXT or DOC and d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/93 and 7/1/93 sorted by date".  Please notice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fields 1 and 4 and the explicit use of the 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t" character (@) at the end of the first dat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sort order field.  The sort order is alway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ield type shown in parenthesis in front of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 Field types have conditional operators related to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ype         Operators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 -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=date           = or &lt;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=number         = or &lt;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)=text           = or &lt; or &gt; or [   [ means "cont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=logical        =T or =Y           T is "true"(or Y for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"-                =F or =N           F is "false(or N for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              !                  NOT (to be inpu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              @                  SORT BY (to be input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erators are considered comparison operators except !(NO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R, which are logical operators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al operators is : !(NOT), AND, OR.  According to this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with negation (!) are evaluated first,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and OR expressions are evaluat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notice that operators are strictly related to their ow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nd should not be used with other field typ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=T for logicals (L) cannot be used with text fields 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PPEND and EDI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riple dash (---) to delete the current fiel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upper-arrow (^) to return to the previou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t any time with the Escape (ESC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Windows Terminal communication utility t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your terminal emulation is set to "TTY (Generic)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hope this will help you get started and allow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capacity of Max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joy having you onl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