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history of changes to SRE-FIL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d.  Older changes (from version 1.11 to 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CHANGES0.DOC (CHANGES0.DOC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changes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of this writing the SRE-Filter is at version 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version .697d).  Please keep an eye on the SRE-Filt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(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: GUID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FILTR.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FILTR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-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E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-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-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HTM has also been upgraded --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-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DIR option is now available for the NOEXT_TYPE paramet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IR, but will redirect the clien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-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how NO status information during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9/97.  Version 1.2h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!DIR facility did not properly deal with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UTO_DESCRIBE=0 and DESCRIBE=0 "request string"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!DIR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 DIRINFO.RXX "interpretable" file return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The #CONFIG NCSA SSI directive was being improperly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caused by an incompatability between the Tor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and REXX.  This bug caused incorrec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IR facility (and add-ons that used the SYSFILETREE procedure)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 for this have been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March 1997, a new version of SRE-Filter was released (SREFV12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h to 1.2i (other then various bug fixes, most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detection of post-filter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HTM has been upgraded (it now contains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ptions added  to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DIR option is now available for the NOEXT_TYP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 a redirection back to xxx/yy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"change the configurator background colors" facility is now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environment variable, SREF_PRIVSET, has been added to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s.  Similarly, PRIVSET is now added to th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ad specific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-Filter will now record requests in a common-log audit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record browsers and referers in seperate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dd-ons are now available (including an upd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put through a heavy edit. Bes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revised verbiage, be aware that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URL-specific" has been changed to "SEL-specif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ested URL" has been changed to 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till leaves something to be desired, but it's mo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FQUIK variant was improved: a few bugs fixed,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post-filtering", and much better documentation (SREFQUI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"suppress hits" from supersers, as well a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HIT_SUPERUSER_SUPPRESS 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t of  "advanced options" can be enabled on a "SEL-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se include pre-file-transfer execu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procedure, customization of the respons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suppression of server side includes (see ADV_OP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of the less frequently used SRE-Filter facilities (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processing) were not properly interpreting the "homena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#INCLUDE and INCLUDE ssi-keyphrases are now slightly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l check for "recursive includes", #INCLUDE will n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recursive-file checking algorithim is used, INCL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et you include a file ONCE -- if you want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(say, a button bar list at the top and bottom of your docum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username" feature of the "nologs" option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log audit file entries was not working (it has been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!DIR directive now understands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mediate configurator "over-refreshed" (when a b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shed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option, NOREFERERS, has been added to the SREFLOG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vanced Status facility (NUSTATUS)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7  --- Version 1.2i.32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relating to the use of INHOUSEIPS. were fixed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use * in IP names with INHOUSEIP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N imagemaps are now supported (as well as NCSA imagemap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SA_ISMAP and CERN_ISMAP parameters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1/97  --- Version 1.2i.4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cuments containing SELECT ssi-keyphrases will now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UP procedure has been simplifi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UNTER.RXX failed when used as an "INTERPRET FILE" keyphras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-Filter would crash when a very long request string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-log audting was on, and VERBOSE&gt;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6/97 -- Version 1.2i.497a release  (note change in version numbering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improvements to the RECORD_ALL_FILE ca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"save total bytes and bytes sent" option to COUNTER.RXX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or edit of COUN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SREFMON.CMD (corrected some low probabilit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ue to minor format misspecification, common-log files were not being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log-audit tools (such as GETSTATS and ANALOG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hanges to COUNTER.RXX: fixed some small bug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DURATION option (for reporting number of hits in last "duration"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!SENDAS_x_y requeset string (without anything after the "y")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97:  Version 1.2i.497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n host specific parameters were commented out, they were not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RE-Filter environm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now redirect a DEFAULT, by entering the full URL (this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mediate configurator failed to save the DO_HTACCESS variabl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"shut down and restart GoServe/SRE-Filter remotely" add-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7 : Version 1.2i.597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few bugs related to acc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Headers  sent after clos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ELECT keyphrases failed when !FOR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run scheduled events" option has been added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 options in SREFLOGS.DOC for details (and see the RENLOG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 example of a scheduled program, it is used to rename your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-Filter would crash when a TZ= variable (for time zone specification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CONFIG.SY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3/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"recent hit's cache" is no longer stored in the environment. 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"variable storage" SRE-Filter thread is used.  Operational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5K" suggested size (yielding about 100 hits) is no longer operational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mmended size of 500 to 1000 is recommended (i.e.;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 should be changed from 5 to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new "clientname" cache has been implemented.  This is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the DNS.  Note that the "variable storage thread" is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 of about 800 entries (with a one hour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counts in "last n days" was one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xed a mild bug in COUNTER.RXX (that caused the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9, a version 1.2j.697c, was released,  (SREFV12J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 1.2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REFAST, a "small and fast" variant of SRE-Filte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more flexible alternative to SREFQUIK, but require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figuration.  See SREFA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r aesthetic and security reasons, SRE-Filter now stor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"addons", and INTERPRETable .RXX files in an ADDO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it no longer uses (by default) the "GoServe working direct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graders should modify INITFILT.80 accordingly --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 duplicate versions of these procedure (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ddition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lder versions of SRE-Filter addon's might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with this ADDON_DIR feature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he latest versions of the addon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 a little bit of security by setting ADD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qual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avoid problems with changing default directories when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 SRE-Filter  will load, call, and then remove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pace. This should eliminate some occasional problem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sy sites, but might slow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 new set of parameters, KEEP_ADDONS.n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FILT.80.  These (which can only be changed by hand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"add-ons" to retain in macrospace -- which sh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quicker loads (see 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 a security measure, you can now specify a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se are used by !DIR and GETAFILE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INITFILT.DOC and DIR.DOC contain a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 "multiple" wildcard algorithim is now used in 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_FILE.CTL) and aliasing (ALIASES.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entries of the form /SCHOOL/*/FACULTY/*/PERSO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 For example, this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HOOL/PEOPLE/FACULTY/JONES/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REFILTR.FA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browser log can now produce GoHTTP style, or Apache style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a "combined log" can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xed some mild bugs in HTTPD-style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simple configurator set CHECKLOG='YES', instead of CHECKLOG='ALWA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OSTMAIL.80 "e-mail event alert" post-filter procedure ha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ndered it flakey.  Thes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PRET keyphrases that issued completion codes (such as 'VAR xxx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inappropriate errors to be written to the GOAUD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This has been fixed (an example of this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TABL.HTM was called by an unrecognized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download was aborted by the client, the commonlo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as the number of bytes sen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changes were made to CGI-BIN; with the goal o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CS and NCSA servers. A new parameter (EMPTY_PATH_OK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set to control which "flavor" of CGI-BIN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CS/NCSA or GO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were made to COUNTER.RXX.  Of especi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can now be used to create counters with "fancy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an now contain several possible file name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oked for in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97 : ver 1.2j.69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improvements to SRE-Filter's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dification to SRE-Filter's use of macrospace to run add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-- refreshes of procedures will occur only if no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ive (problems were occuring when simultaneou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processing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_EXPIRE now works with CGI-B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"gif text" generator addon is now available (it's used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listed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!RUN special command can now be used to expedit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-Filter addons that you reference with a KEEP_ADDON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