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a full-featured WWW (http) server for OS/2, I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ry SRE-Filter.  This freeware software package (which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, a free IBM EWS Internet Server), currently resi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rpbcam.econ.ag.gov/sre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below for the standard 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ver 1.2j supports the usual server func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SCA and CERN image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URL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fault documents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mon-log 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GI-BIN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RE-FILTER ver 1.2j incorporates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CSA HTTPD style server side includes are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ocuments with server side includes can be "intelligently"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a "selector-specific"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multiple hosts (multiple IP addresses and virtual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ETA elements in the &lt;HEAD&gt; can be used to respond to HEAD metho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and remote (http) virtual directories can be specified and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everal possible directory specific default document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... or,  "cachable" directory listing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simple message box facility is built-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"byte-retrieval" (as used by 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SINDEX-stype searchable indices (on text files) can be readi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ile upload using FORMS (as supported by Netscape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UT and DELETE http metho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ully configurable using "on-line" (web accessible)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xtend SRE-Filter's capabilities, several add-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Bulletin Board System; with uploads, download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et another directory display facility,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keyboard driven, on-line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"news-group/list-server" discussion grou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 directory-indexer/search-eng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(DANIELH@ECON.AG.GOV)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(or visit our site at http://rpbcam.econ.ag.gov/sre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claimer:  SRE-FILTER was developed on personal time, and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, or in any way an official product of my employer (USDA/ERS)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product is supplied "as is"; with no warranty or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furthermore disclaim any and all liabilit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r misuse of this package.  For the full disclaimer, please see the READ.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cked with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