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SOUP-MOD.DOC 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has been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a modification made to version 1.1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Usenet Packet format which is used in Solar v0.93b an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4. The modified format is not officially a part of SOUP v1.1 an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release, proprietary to S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pecificatio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may be used to send a list of available message ar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.  Its format is similar to the AREAS file,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leted.  Each lin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ame&lt;TAB&gt;type[&lt;TAB&gt;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rea name" is the name of the message area, "type" is a 2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ndex type code and "description" is an option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urther optional fields may be added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may be used to send a list of available messag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system when included in packet created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each line 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&lt;TAB&gt;type&lt;TAB&gt;[description]&lt;TAB&gt;subscri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escription' field is still optional, but the &lt;TAB&gt;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in the file. The trailing 'subscription flag'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nd is either 'y' or 'n' depending on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area. If the area is subscribed to, the '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' field should contain the letter 'y', and if not subscrib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contain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may also be used to make message area subscrip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should optionally write a LIST file and include it i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sing the following abrevia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name&lt;TAB&gt;subscri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software should detect the presence of an inbou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ply packet and update the user's message are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'subscription flag' field. If the valu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y', then the area should be subscribed to, and if the value i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should not be subscribed to. The 'subscription flag'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