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ub 1.3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ers 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vised August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OW TO AVOID READING THIS MANUAL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OW TO READ THIS MANUAL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 BASIC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INVOKING MSUB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QUERY REPLAC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SCRIPT FILE FORMA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REGULAR EXPRESSION FORMA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EFING UP THE SEARCH TEX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PARALLEL AND SEQUENTIAL SUBSTITU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LETTER CAS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ABBREVIATION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CONTEXT SENSITIVE EXPRESSION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CONDITION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AMBIGUITY RESOLUTION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LONGEST-MATCH AND SHORTEST-MATCH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BEEFING UP THE REPLACEMENT TEXT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SELECTIO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CONVERTING LETTER CAS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IL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EXTRACTING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 BINARY AND ASCII FIL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 LINE SEPARATOR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 CTRL-Z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 BACKUP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 RESTORING BACKUP FIL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 OPTIONS FOR UPDATING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 SCRIPT FILE SEARCH DIRECTORIE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CRIPT STRUCTURING OPTION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 ITER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 NESTED SCRIPT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 NAMED SUBSCRIPT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 INCLUDE FILES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AVEATS AND BUGS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GULAR EXPRESSION PRIMER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REGISTRATI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"WHAT'S IN IT FOR ME?"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 HOW TO REGISTE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 FUTURE ENHANCEMENTS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CLOSING ARGUMENT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ality of Msub is the same as your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 function.  Of course it is unneeded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your editor, run Msub and restart your edito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simple search-replace.  So why Msub?  This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file operation.  For when you need to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(s) in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ed.  Msub is several times faster tha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ive power.  Regular expressions and contex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pinpoint exactly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atility.  You can do extensive text manipulation with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otherwise require you to write a program in C/BASIC/Awk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such things as reformat records in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 fields, change field separator, remov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ipting.  Changes that you do often could be autom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ub script.  E.g. you could have a script to corr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 or typos, to replace abbrevi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orm,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fety.  Sometimes a search-replace operation chang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idn't expect to change nor wanted to.  Few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ndo commands that will undo a global substitution. 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pend too much time reading this manual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rst.  That will get you the much nicer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original (LaTeX) document.  See about regis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below and in the accompanying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HOW TO AVOID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bout script files and regular expression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scripts INTRO??.MS and in no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ing your own Msub scripts and getting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need to read specific sections of this manual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tion 4.1 and 4.2 on how to run M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tion 4.4 on how Msub regular expression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you me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features, that are not (yet) covered by tutoria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bbreviations in 5.3 and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HOW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-8.4 below is the complete reference man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ve tutorial with lot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t from linearly from top to bottom, or use it a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o specific sections of interest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ew to regular expressions you can read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r expressions in section 10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look at the sample Msub script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(The .M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VOKING M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an be invoked in two ways.  With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[-ask] [options] scriptfile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what to search for can be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[-ask] -search=sth -replace=sth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are omitted, the scriptfile is jus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ctic correctness.  You can use that to ge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or a script without actually chang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`files' are a "-" character then Msub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:  Input is read from the standard input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search/-replace variant allows you to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ly, and is basically provided as a shortcut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creating a file.  As a thir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script file directly from the keyboard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as the script file name.  Msub will then rea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tandard input, until you end it by typing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z on a line by itself.  Quoting with ' and "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on the command line, see section 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arch and -replace are actually the options searc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with, and everything that applies to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y to them too:  You can abbreviate them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=", use "/" instead of "-" and rearrang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[options] /repl sth /searchfor sth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terminology:  `text files' or `input text'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something changed in.  They are the on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"files" in the command lines above.  The `input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unchanged original contents of these fil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isleading, as the `text files' may b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files are text file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sub makes all the requested chang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thing is changed that shouldn't have been, you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ask option tells Msub to prompt you befor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`y' for `yes', this occurrence is changed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' for `no' an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ere would have been a table listing the replie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translate well to ascii text, so it is omitted.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al manual, and see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 `a' for `always' before the `y' or `n'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apply to all following changes, and Msub will stop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ly (if you are changing several files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any subsequent files).  I.e. after `ay'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will be done quietly, and after `an'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`f' for `file' is similar to `a'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`t' for `this' is also similar to `a', bu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-replace pair only.  That is, every time someth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same search expression, then the answer (`y' or `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fter `t' will apply, but no other search-replac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`c' for `cancel' will leave this change un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n'.  But `c' is different when used in conjunction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f':  `fc' will cancel all changes to the current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you have already answered `y' to.  And `ac'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current file, but also any following fil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`ac' will effectively abort Msub execution.  Alas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files previous to the current.  If you wa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ndone, it might be easier to answer `an' and the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s using UNBAK (see section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when you try this the prompt will be discretely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the text is riddled with strange codes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NSI.SYS driver which comes with DO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shell escape option (that doesn't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ype `!'  to shell to DOS, and then `exit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.  While shelling, you must not edit the curren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put files and even current script file are fa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pt file changes here won't affect the curren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read a line at a time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Lines that end with a "\" character a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ipt file format is very simple:  Pu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on one line (the `search expression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replace it with on the next line (the `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').  I call two such lines a `search-replace pa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for more things, just write another search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and put a 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begins with a "!" character is an option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in the script are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command line--except a few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(-search and -replace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 (e.g.  !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simply be a single word.  To avoid unnecessa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qualified by a selector.  To ignore cas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string arguments.  To read another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clude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numeric arguments.  To re-run the script 1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erat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=", you may us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s may be abbreviated as much or as littl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become ambiguous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are always enough to avoid ambiguity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ors, they abbreviate all the way down to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examples above abbreviated as much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"#" are comment line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must be on a line by itself (not following an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or the a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REGULAR EX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I assume some familiarity with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und e.g. in the grep progra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egular expressions, there is an introduction in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ub supports all the most common regular expression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*: Repeat expr 0 or more times.  (`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+: Repeat expr 1 or more times.  (`positive 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?: expr is optional (repeat 0 or 1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|exp2|...(:!f|expn:Match any one of exp1-n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r): Parentheses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1c2 ...c:n]:Set:  Matches any of the characters c1-cn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c:1-c2 ...]::Set:  Matches any of the character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1 and c2 in ascii, including c1 and c2.  E.g.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ny Lat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...]::Set:  Matches any characters except thos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match any single character use [^], but be 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]* is `dangerou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gits: The character with decimal ascii code digits.  (C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y lips:  No more oc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: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1 expr2: One thing after the other, expr1 followed by expr2.  (`produ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":or '...':: Literal text:  Otherwise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*+?\ have no special meaning within quotes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' character, enclose it within " quotes,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" character, enclose it within '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he end-of-line character (carriage-return/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Then beginning-of-line character (linefeed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ches any single character except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look very familiar, but there are some poi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s of Msub differ from thos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package.  These differences are mostly to fav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unlike grep, this program will mod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s:  $ and ^ are actual characters. 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hand for cr and lf, ascii 13 and ascii 10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middle of a regular expression, thu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line boundaries.  A regular expression in Msub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 plain dollar sign or caret, $ or ^ ne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ke other programs where only a leading ^ an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have special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:  Quoting, i.e. depriving special characters of any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can be done with ' and ", as well as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escape.  Quoting works the same inside sets as outsi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couraged (warnings) from using any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quoted, even if they don't have any meta-meaning.  (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!  Msub syntax may be extend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"Jill"* repeats the whole word, same as ("Jill")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like Jill*, where only the trailing "l"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:  To get a "-" character in a set, you must quote it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to the "[" or "]" doesn't work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and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BEEFING UP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ARALLEL AND SEQUENTI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series of search-replace pairs in a scrip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parallel.  This means that the insert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one replacement is not scanned for further chan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.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hange "W. Henderson" into "Bill He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earch-replace pairs to execute in seque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parallel, such that later search-replace pair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evious search-replace pairs, use the !ne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has two passes.  In the first pass, all "W."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"William", and the second pass 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"Bill".  This script will change 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 may contain multiple search-replace pair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s case sensitive by default.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ption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sub to ignore case in the search express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"and" it will be interpreted the same as [Aa][Nn][D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gnoring case.  This only happens to plain, lit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re specified with a "\" escape sequenc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ignificant.  E.g.  \65"nd" will only mat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' if the "A" is uppercase.  Also, case is alway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s.  Another way to make sure the "A" is capit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write [A]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gular expressions have abbreviations. 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`:'  followed by a single, lowercase let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 different abbreviations possible.  E.g.  :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a digit, as it has the value [0-9].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written [0-9], you may just write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part is that you can define your own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on the form "!:c=definition text".  This makes ":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"definition text".  The definition text may itself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breviations.  E.g. you could define :i to match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:i=: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:  An integer is one or more decimal dig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bbreviations come predefined.  [Here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ing the predefined abbreviations.  But it did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ascii text, so it is omitted.  Register, get the real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(override) any of these defini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say, changed the definition of :d, tha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definition of :i, because the :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:d.  E.g.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:d=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:i, defined as :d+, would suddenly matc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can be used within sets; i.e. if you had !:d=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write a hexadecimal digit as [:da-fA-F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tself is a set, it is treated specially: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ignored.  This means that !:d=[0-9]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with the hexadecimal digit expression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negate an abbreviation:  [^:d]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git character.  In a definition such as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, the trailing operator (*, + or ?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+) is also ignored, and [^:w] is any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CONTEXT SENS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replace "he" with "she"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hange the "he" if it is part of a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hen" or "heart".  Then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A-Za-z]/he/[^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efore the first "/" and after the last "/"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text'.  Msub searches for the entire expression, bu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remember where the "/" positions were.  Onl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"/"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specify both preceding and trai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must write both "/" markers; even if on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xt is the same for all search-replace pai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pecify it once and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re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ost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arch-replace pair, and any others following it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precontext as preceding context and the !pos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iling context.  So this search-replace pair is ac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above with explici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powerful, but not always powerfu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ical situation that arises is the ne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ppears in two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handled with `conditions'.  A condition is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expression, stating that the expression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written just to the right of the sear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backslash and then the condition name (e.g. `\equa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arguments.  An argument that is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tained in parentheses (\equal has two such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rgument may use all the same thing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acement text.  An argument that is another condi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 takes one condition argument and \or takes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tain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original problem of ensuring that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here is a search-replace pair that identif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duplicat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:d] / ~1:i~1 :w / ~2:i~2 [^:d] \equal(~1)(~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[^:d] context is important here: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one, this would fail on "123 23"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one, this would fail on "12 123". 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fails to meet the condition, a shorte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is will fail on "123 00123":  "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00123" are compared as strings, and although thei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he same, as strings they do not compare equal.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 case is also significant in comparisons. 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ed be preprocessing the strings to be compared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 ~1 and ~2 ignor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qual(\toupper(~1))(\toupper(~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you could write !sub's that eliminate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eading 0's etc., and use them the same way \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vailable conditions are \not, which take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negates it, \or, which takes two condi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rue if either of the argument conditions are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which is true if either of it's two condi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  You will not need \and much, because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ultiple conditions to the right of search tex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quired to be true for a match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using \not and \or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AMBIGU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earch expressions can in any way possibly mat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sub considers this an error (Ambiguity:  Both regexps can match the sam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t's convenient to have a `default' search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that applies only if all others fail.  To avoi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he default entry with the \default command,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re is a conflict between two search-replac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is tagged \default and the other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out the tag will take preceden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ack|J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know this name:  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+ \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on't know this name:  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very useful to combine conditions with ambigu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defaul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:l+~1 :w ~2:l+~2[^:l] \equal(~1)(~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wo words were identi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:l+~1 :w ~2:l+~2[^:l] \not \equal(~1)(~2) \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wo words were not identi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conditions themselves are enough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, the \default command is still requir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causes the condition of the first search-replace p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irst.  The condition on the second search-replac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rictly necessa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LONGEST-MATCH AND SHORTEST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:l+ will match any string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nput such as "12abc34" it can meaningful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tring of abc, i.e. either a, ab, abc, b, bc or c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ppen is that Msub will begin match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tter, which is "a", and then be "greedy" and "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haracters as possible, matching "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"greediness" is called the `longest-match'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ongest-match is the default, you can als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, `shortest-match', be used.  When this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hortest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ossible string is matched, and the exampl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ort matches:  "a", "b" and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shortest-match e.g. to match a C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*"[^]*"*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with longest-match:  It would match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ment, but everything from the first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You must precede it with !shortestmatc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ption to request longest-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ongest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ption is rarely necessary because it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to good use in a script wherever i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est-match; to document that this was intended,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(Depends implicitly on longest-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rtestmatch and !longestmatch are loc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individually for each search-replac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BEEFING UP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is not just a literal string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literal string you can quote it, just as wit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using 'single quotes' and "double qu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ascii form also works here, so you can use \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the replacement text refer to parts of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quote character ` to refer to the entir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ones|Jackson|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r. 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ffectively prefix these names with "Mr.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backquote character, thus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".  James "`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rk a selection of the search text (using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character), to indicate that only part o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replace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`Bo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`"." James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art of the search text can be copied fro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markers ~0,~1,...,:~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1James~1 ~2Bond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above don't achieve much, as the search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f literal text.  It is when the selection i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rd, that these construct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1[A-Za-z]+~1 ~2[A-Za-z]+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may not appear within parenthesis.  Neither ~0-~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(`) or the context marker "/" may appear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an ~1Connery~1|Roger ~1Moore~1|Timothy ~1Dalton~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Bond '('~1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ONVERTING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upper or lower case can be done by writing \toupper(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olower(...): in the replacement text.  Instead of "...":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atever it is that you want to convert 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from "~1:l+~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upper(~1)" is where I come f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put "I am from Denmark" this will produce "DENMARK is where I come 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other example, see the PASBEAU.MS script, which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) converts Pascal keyword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rective you can use to extract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text that you want to keep and throw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tells Msub to keep only the replacement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thing that is not matched by a search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in conjunction with the !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ep-like effect.  To print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clip -scr -case=i -se=^device.*$ -re=`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BINARY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sub considers input files to be ascii file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cii mode, before any substitutions take place,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internal format.  In the internal form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nage beginning and ending of lines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earch to or from the beginning or en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binar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no such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lf ...f:irst line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...i:ntermediate lines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...l:ast line.....c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LIN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gin with a line feed character, which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^", and ends with a carriage return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using "$".  To search across lin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oth:  First line$^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epar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cr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File is converted to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verted to internal format, and at the end of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(DOS style) line separators are changed to just lf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ineseparator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!lineseparator=crlfwrite.  In a UNIX version of M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ame as !lineseparator=l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gins and ends with the DOS eof marker, ctrl-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search for something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26^First line text.  Or at the end of file with Last line text$\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neous ctrl-z characters are removed after your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and if the original file ended with ctrl-z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characters) that ending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different options for handling ctrl-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is treated like any other character, and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doesn't restore original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trlz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instead of restoring the original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trl-z file ending is added, which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character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reates backup files.  The backup files are nam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the original, and ar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ixed backup file extension such as .BAK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that files such as README.DOC an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backup file name README.BAK.)  Instea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created from the original extension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~" character as the first character.  E.g.  SRC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ed up to SRCFILE.~C.  If the origi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three letter extension, the middl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E.g.  AUTOEXEC.BAT is backed up to AUTOEXEC.~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eem confusing, but really all you need to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backup files, and use the UNBAK util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option to use conventional .BAK backup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ckup=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backup file creation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cku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RESTOR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an of course be restored manuall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del, renam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e UNBAK utility provides a much mor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just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myscript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undone,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k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BAK program will, for each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rresponding backup file, and swap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backed up data is restored under the proper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a is still there, only under the backu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an UNBAK command, just do it again with the sam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s will be swapped right back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BAK program knows about both Msub tilde-style back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nventional .BAK backup files.  If ther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-style backup file and a .BAK backup file, UNBA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m but instead prints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OPTIONS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ctually change a file but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ntent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update=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files from being changed, and instea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text on the standard output.  You could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f you wanted to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creen myscript.ms original.fil &gt; changed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fety, Msub never deletes the original file,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been written to disk.  If you don'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drive for this, you can (besides setting !backup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Msub to overwrite the original direc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updat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can prevent Msub from changing any files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updat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ver want to do this, as it doesn't seem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(I use it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SCRIPT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searches for script files (that are named without a pat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MYSCRIPT.MS but not C:\MSSCRIPTS\MYSCRIP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rectory in which the Msub program executable (MSU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directory in the DOS search path, i.e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!included file is also searched f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ipt that it was included from.  (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section 8.4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SCRIPT STRUCT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ub to repeat the script.  When the substitu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ave been performed, Msub restart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--repeating for as long as there is 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mit the repetitions to at most n times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terat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only a specific section of the script, use the !begin/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NES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nested script' is a part of a script which i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begin and !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sted script is treated like a pass of its own: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bove the nested script are performed, then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sted script, and finally the substitutions below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ets a nested script apart from a pass is locali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ritten within a nested script pertain to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nly.  When !end is reached, all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 cease to take effect.  This applies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 case and context, but not to options that ar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!backup, !update, !screen, !line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rlz, !binary and !text.  Notably !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is list, and may var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sted script may itself contains nes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!iterate directive within a nested script repe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nd alone (not preceded by !begin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end of input.  Any text following !e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NAME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bscripts are defined much like nested scrip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!sub subroutinename instead of !be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!end just like nes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executed, however, just by stat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are stored under the specified name (subroutin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be used in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(call) a named subscript you write its nam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 (backslash) and an `argument' enclosed in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will then, when inserting the replacement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first execute the named subscript on the text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ub ca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:l~1~2:l+~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upper(~1)\tolower(~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capitalizes words, converting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he rest to lower.  Having defined the scri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it in replace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y name is "`:l+([:w]+:l+)*`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ember to capitalize names, like this:  "\capwords(`)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subscripts are parsed and checked for errors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mpiled (the time- and space-consuming part) unles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script file, another script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nclud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the same as inserting the text of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the !include, except the file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well-form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luded file is not a nested script.  Some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to act like a nested script, to avo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file to change options in the file it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n this case just put the directives !begin and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the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iles nest, i.e. you may include anoth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that is be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CAVEA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described here:  Known bugs get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things that you should be ware of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ub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is very memory hungry.  Firstly, two copies of any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re kept in memory concurrently.  Secondly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ompiled internally to some big tab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very complex or your files are very big, Msub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become very slow (due to `virtual memory thrashin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cript is simple enough, Msub will only need to 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nput file.  This is the case for script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pass (no !newpass and no !begin/!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ave the !binary flag set.  A complex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plit into several simple scripts that each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aces in a regular expression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it within " quotes.  However, you cannot encl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herent option in quotes.  This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earch="one thing" -replace="sth else" somefile **wro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enclose the entire option in quo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"-search=one thing" "-replace=sth else"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space instead of the `=' charact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earch "one thing" -replace "sth else"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quotes only affect reading the command line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rguments into literal strings.  To mak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you need additional quoting, this time using the '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"\". 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-search "'$2 + $2'" -re=\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...  marker may become misplaced (program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"..." it will say "Last ~1", "First /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til you actually get that warning, there is n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because Msub is implemented using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state automata, which is very fast but not qui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the full Msub scripting language. 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hat Msub cannot handle, it prints this diagno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arises when the regular expression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 `overlap', as in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*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restrictions on what could follow a*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tch the a in ab.  When this scrip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text aab, this should be divisioned as /a/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* is too `greedy' and this is (incorrectly) di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realistic example:  Suppose you want to dele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and the "%" character makes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:  A comment is a "%" character follow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[^] means any character) till the end of line, an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"%"[^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work quite as you expected, because the [^]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gets too `greedy':  The line-end character $ get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"/" selection.  To correct this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"%"[^$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hat you get this warning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That is why it's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: BEGINS-EARLIEST AND LONGEST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act same piece of text might be mat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in the same pass, this is an ambigu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lowed; Msub stop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fferent, but overlapping pieces of the input t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by different regular expressions in the same pa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rror and the ambiguity is resolv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match found, scanning left-to-right, is alway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with the search expressions text and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ays "textend" in your text, then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but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two matches start at the same character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lengths, the longer one is chos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ngest-match'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oes not only for `competing' regular expr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within' a single regular expression.  E.g.  [A-Za-z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an entire word, even though it could mak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first character.  To make this explici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A-Za-z]+/[^A-Za-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applies to the entire expression, including contex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part between "/" delimiters).  Except a new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in the trailing context of the previous ma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s abcde, and the b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/b/c, then the c can be matched by 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y b/c/, nor will /bc/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CHANGED" FILES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sub prints (unchanged) after a process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evertheless rewritten.  Although n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the !lineseparator and !ctrlz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 effect.  With the default settings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f line endings will be changed to cr/lf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tamp is never changed with files that are `(unchanged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are not conserved.  Instead the backu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attributes.  If your original file wa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sub will fail the second time around,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expression matches the empty string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context, then Msub will keep matching the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shes with an Out of memory message.  (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placed with empty string, then it will loo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 with `ctrl-break'.)  If the preceeding context is non-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, and there is no problem using tha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or 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bbreviation refers to itself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it will cause Msub to enter an infinite loop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oping until Msub runs out of memory or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a script file that includes itself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will loop until there are too many file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 quits saying Unable to ope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gular expressions is a kind of programm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nets of programming is that mistakes are made.  Never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regular expression until you have actually seen i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REGULAR EXPRESSION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a way of describing set of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DOS wildcards describes a set of filenames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*" and "?".  Full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different and mor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regular expression is the literal string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"joe" matches the string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j" in "joe" matches only a lowercase j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tch both lower- and uppercase j'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|" character as in "J|j"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if it's one or the other.  To do that in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parenthesis like this:  "(J|j)oe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both "joe" and "Joe".  Whereas "J|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"J"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uppose you want to search for "joe"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"Joel" to show up.  So you want to find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next character is a space or a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"joe(' '|','|'.'|';')". 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otes' around special characters ",.;" just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meaning in regular expressions (the w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"(", ")" and "|"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hort form for this:  "joe[' ,.;']"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between [brackets] means match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scribing what character may follow "jo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easier to say what may not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kets is "^", the bracketed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haracters within the brackets, but rathe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within the brackets.  Thu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[^abcdefghijklmnopqrstuvwxyz]" to match "joe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but a lowercase character.  You don'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6 characters, it can be abbreviated "joe[^a-z]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want to avoid uppercase characters too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joe[^a-zA-Z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"[0-9]" will match any single digit.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(integer) number, use the "+" operato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[0-9]+".  The "+" operator repeats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comes just before it.  Therefore "[0-9]+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ubsequent digits, i.e. any integer number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the last character or parenthesized/bracke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"and +" won't match repeated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nd:  the "+" only repeats the space tha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and the expression will match the word "and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operator is just like "+", except i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times.  That is it may also match the empty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*c" will match "ac", "abc", "ab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?" operator indicates that something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"a (useful)?  operator" will match both "a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 useful 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be ready for the terse descriptions back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Which means that if you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without sending me a contribution, then you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me off.  Because I have put a lot of working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the accurate wording of the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accompanying file REGISTER.DOC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f you in any way distribute Msub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25 or the equivalent in any convertibl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you can save $5 off that pr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grams and documents sent by e-mail. 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and a printed manual by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"WHAT'S IN IT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get a copy of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py does not have the 3 second startup del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manual is an asciification of a much better looking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With registration you get (by e-mail:) 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a Postscript version or (by surface mail:)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r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registration covers all versions 1.x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et address you will get upgrades automatically.  (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more version 1.x, so this is rather academ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get the source code of Msub.  You can re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platforms such as OS/2 or unix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(reasonably standards-conforming)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money you send me will help me pay for an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double the speed of M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list of coming improvements to M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documents:   A future version of Msub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processor file formats of WordPerfect, Word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easy to manage nested codes and steer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me with this:  If you have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processor file format, please send it to 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may to make sure that Msub will suppor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Word or BarWrite format:  If I don't know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ormat, I can't support it.  And unfortunately buying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s (WordPerfect Corporation and such)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financial range of Msub.  The others are too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sub is too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::: hm .....this list used to be a lot longer, but I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CLO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with questions and comment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ul@diku.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