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,=-=-=-=-=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  RaWKoS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=-=-=-=-=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PUB CHAT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A QUICKSTART TO TEST OUT THIS DOOR READ QWIKTEST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Shotgun, for the use of his pc in the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me inventive ideas, ansi screens, actions, and critic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TomCat for the backstabbing command idea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 [modesty mode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ossibly the best BBS Multinode chat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users to see up to 10 nodes on scree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divides and configures itself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nodes are ch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ers/callers wish to see more lines for each n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should log on in 43/50 line mode instead of 25 lin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and when they enter the RaWKoS pub, they should type /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user enters the chat door, the chat window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users online will adjust accordingly to show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n the door, text entered is updated to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ly as you type it - ie.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mmary of commands can be shown by t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jus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it the chat door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imply press the ESCape key on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node has a status line, including their name,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left, and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us can be chang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TATUS or /ST 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TATUS Watching the Rugby on the Pub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hange the status line to whatever text i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lear your Text Window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LEAR or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S are special functions which, lik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/? /Q /ST and /C , must be ebtered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a list of Action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CTIONS or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3 formats to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ICK           USER is k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ICK 2         USER is kicking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ICK bob       USER is kicking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ICK 2 all     USER is kicking BOB in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ICK @the car@ USER is kicking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ICK MEM       USER is kicking a chevy door off it's hi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suming earlier o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EM a chevy door off it's hi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typ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you enter a node number, it is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user's name. Also, All is replaced with 'Everyon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are several nodes on, and you wish to see only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de 2's windows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/V will display all nodes i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the other commands you will have to run the RaWKoS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 and type /? or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noticed, that the Chat door is purpos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like a pub, and many actions refl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edit the Actions, the file ACTIONS.FM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explaining how to do this, while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selves are stored in ACTION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at the RACTION#.A?? files aren'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all your actions, then make subsequent RACTION3.A?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ACTION4.A??, etc. files, they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- if they exist. The same applies to the RHELP#.A??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? What are you waiting for? Follow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TXT for installation, or if you have problems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YSOP.DOC and B4UAS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omepages.ihug.co.nz/~loki1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s, and enjoy - Lo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