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omm Outs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E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22nd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we ge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Mark  Herring,  have  donated  POE  to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.   This  means that you may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OE as you wish, and that you may give PO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COULD  have  made POE a shareware product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contributed  to  my  decision  to  do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I  requested  a  registration  fe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HAVE to  support  my  registered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 it cost  you nothing to acquire PO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l no obligation to SUPPORT i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 with  the  system,  you'll  fi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 number  at  the  end  of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ing you how  to  leave  messages  for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you  send me  a message  via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, I'll send you back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seen many programs that  were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 shareware that wouldn't be wort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it took to download them.   So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obviously written in only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 expect others to send them mon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hoddy" job.  If a  package  is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,   the  authors  should  tak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as seriously as  if  it  were  sol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!   There  are many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qualify  for   Shareware   (ProCom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ly one), while there are many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the name a black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, if I don't accept money, I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 any responsibility  for  what  PO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 do  to  your  system.  It'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blems, and up until now, no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.  However, if POE chokes on  your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stroys your FAT table, don't come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e!  Caveat Empe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PO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 is a utility that will let you add 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s  to  ProComm or any oth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  POE  will  also  allow  you to ru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rograms from inside ProComm.   PO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.CFG  should reside in your ProCom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's    face...everyone    has   their  own 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 system.  I  believe that ProComm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others hands down,  except when it c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newer   "external"   protocols  that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ed.  Since I refuse  to  change  to 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inferior"  communication  programs  out there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ckup a new protocol,  I wrote POE so I could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em up with a ProComm-styled interface. 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  as  easily  dropped  to  DOS  and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s,  but I'm a consultant  by  trade,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ers are lazy to begin with!  Hence,  I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E.  Now, ProComm has i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  is  designed  to  "hook" into ProCom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A command.  Datastorm  Technologies  de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A  command to interface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use this key to call up PO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can call  up  POE  using  ALT-A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ure  ProComm to execute POE.  Here's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xecute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the ALT-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lect option #4 from the menu...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lect option #1 from the GENER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ype PO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ress the [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!  If POE is sitting in  your  ProComm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 assuming  that you are too), then pressing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ll up P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P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.EXE  is  distributed  with  POE.CFG  and  D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E.CFG is a configuration file that  tells  PO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protocols  are available.  POE underst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commands that reside inside the PO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command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that POE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COLOR {old color no}={new color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number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PATH=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set the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UP PATH=C:\TERM\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PATH=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set the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DL PATH=C:\TERM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PATH=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set the pat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S PATH=C:\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PROTOCOL=protocol description,command[,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 PROTOCOL  describes  an upload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PROTOCOL=Zmodem upload,DSZ s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! at the end of the command tells  PO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 for   additional  parameters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 append  a  path  nam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 to  this one protocol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th name, it overrides any path 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setup with UP PATH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PROTOCOL=protocol description,command[,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 PROTOCOL  describes a download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PROTOCOL=Zmodem download,DSZ r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! at the end of the command tells  PO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 for   additional  parameters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 append  a  path  nam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 to  this one protocol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th name, it overrides any path 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setup with UP PATH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=Program description,command,[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E can also run external program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.   The  MISC=  command describ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=Directory management,DR,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that this command also  uses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ption. The C:\ tells PO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may be foun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find you are having problems with PO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ve  messages for me on the PC-Board Echo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.  We're a system of PC Boards that have  be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pass  echomail  nightly.  Feel  free to c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e boards listed below and check it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se systems can be reached via PC-Pur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ual Situations, Memphis, TN     901-365-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eepy Hollow, Los Angeles, CA      213-859-933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 Shop, Phoenix, AZ          602-279-267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ndant PCB, Salt Lake City, UT   801-487-533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C-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you  ever  need  consulting  for  ProComm,  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! Reasonable rates quoted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omm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 Phillip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phis, TN   3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