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--- Feines Drucken auf einem 300 dpi Laser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 [Optionen]  [Dateinam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druckt Ascii- oder Bin�rdateien spaltenweise auf einem HP+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Script Laserdrucker. Der Ausdruck kann auf jede Papiergr��e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Hoch- oder Querformat und doppelseitiges Drucken, mit Ber�cks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g von rechten und linken Seiten ist unterst�tzt. Der typische Ein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ist das kompakte Drucken von Listen all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prnt ist ein eigenst�ndiges Programm, aber unterst�tzt ein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ngsvariable sowie eine optionale Konfigurierungsdatei. Dateien k�nne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Drucken auf �berlange Zeilen und die Anzahl der Spalten durchge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Dateinamen k�nnen Wildcards enthalten. Fineprnt kann als Pip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und Dateinamen k�nnen in beliebiger Reihenfolge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er alle Optionen werden analysiert bevor mit dem Druck begonnen wird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Dateien werden mit derselben Einstellung gedruckt. Optionen si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chen voneinander zu trennen. In der folgenden Liste steht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�r eine ganze Zahl, ? f�r ein einzelnes Zeichen, und * f�r ein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tte. Voreingestellte Werte, in Klammern angegeben, sind f�r DIN A4 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nd. Einige Parameter werden in Punkten angegeben, wobei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00 inch bede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[e/o]  Ein oder doppelseitiges 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  doppelseitig drucken, ungerade Seiten zuerst, gera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Prompt (nur bei direktem Dru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e doppelseitig, nur   gera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o doppelseitig, nur ungera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o einseitig, R�nder wie f�r ungerade S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 -1 (vor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e einseitig, R�nder wie f�r   gera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  nicht drucken, nur auf �berlange Zeilen und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lten dur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#  Erste zu druckende Seit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#  Zeilenabstand in Punkten (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#  Anzahl der Zeichen pro Zeile (80). Dieser Parameter steu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ltenbreite in Bezug auf die Font mit konstanter Zeichen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proportionalem Drucken kann die tats�chliche Zeichen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��er oder klein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#  Linker Rand in Punkten (50) auf geraden Seiten in doppelsei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modus. Bei Querformat und doppelseitigem Drucken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dieser Paramter auf den oberen Rand auf gerad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  Rahmen um jede Spal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Kein 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Nur vertikale Linien zwischen 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Nur horizontale Linien �ber und unter jeder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Voller Rahmen (Vor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#  feines Gitter �ber leerem Zwischenraum, Voreinstellung ist -g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n Gitter. Ein Gitter ist manchmal n�tzlich um lang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inr�ckungen in Programmen zu verfolgen. Wenn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 gr��er als 9 ist wird das Gitter �ber jeder Zeich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druckt, f�r #&lt;10 nur an Tabulatorpositionen. Die Ein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de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Gitter nur links des ersten Zeichen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auch rechts des letz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auch �ber leerem Raum inmitten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ung: das Gitterdrucken ist langsam, und kann leicht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�gbaren Speicher eines HP+ ersch�pfen. F�r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chriebene Seite wird 1Mb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#  Kopf- und Fu�zeile f�r jede Spal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Weder Kopf- noch Fu�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Dateiname als Kopf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Spaltennummer als Fu�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1 und 2 kombiniert (Vor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Wie 3 mit zus�tzlicher Information �ber Dateialter und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#  Anzahl der Zeilen pro Spalte (132). Dieser Parameter steu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ten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#  Option f�r Zeilennummerierung (Voreinstellung ist 0,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merier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einer positiven Zahl werden die Zeilen mit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rittweite fortlaufend, beginnend bei 1 f�r jed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meriert. Ab Spalte 2 wird jede Spalte 4 Zeichen wei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ts 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 einer negativen Zahl werden nur die inneren Spalte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te, beginnend mit 1 auf jeder Seite, nummeriert. In dies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keine Spalten ge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#  Linker Rand in Punkten (135) auf allen Seiten bei einsei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cken, oder auf ungeraden Seiten bei zweiseitigem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#  Anzahl der Spalten pro Seit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#  Tabulatorschrittweite (Voreinstellung ist 3, d.h. bei 4, 7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#  Oberer Rand in Punkten (0). Im Querformat betrifft dies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r ungerade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  Steuerung der H�ufigkeit von Fortschrittsmeldungen und Komment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&lt;= # &lt;= 4, (voreingestellt is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  Option f�r �berlang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Zeil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Zeilen k�rzen (Vor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 Ungeachtet des Spaltenendes weiter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#  Letzte zu druckend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?[.]  Dump Bytes anstelle der Ascii-Interpretation. Das dem -B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gende Zeichen bedeutet: X=HEX, x=hex, o=oktal oder b=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stellung. Jedes andere oder kein Zeichen bedeute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ation. Ein optionaler Punkt bewirkt, da� Nullen als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gestellt werden. Dies mag in manchen Situationen die Le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Dumps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*  Verzeichnis mit der optionalen Datei konfigurierter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he auch unt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*  Wenn -Eon spezifiziert ist werden Zeichen zwische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orm-feed' und dem n�chstfolgenden 'newline'-Zeichen unter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?  Fontwahl, f = konstante Zeichenbreite, p = propor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breite (Voreinstellung ist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*  -Jon = Dateien vor dem Drucken durchsehen (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*  Druckersprache, hp oder ps (Voreinstellung ist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?  Eine neue Datei wird beg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nach 5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auf der n�chsten halb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auf der n�chsten Spalte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auf einer neu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auf einem neuen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variabel: Falls die n�chste Datei in die gleiche Spalt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sie dort gedruckt. Andernfalls, in der n�chsten Spal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in eine einzige Spalte pa�t, oder eine neue Se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onnen wenn sie l�nger als eine Spalte ist. Fall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tiges Drucken aktiviert ist und eine Seite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, beginnt der Druck auf einem neuen Blatt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n�tigt -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?  Seitenorientierung, p = Hochformat, l = Querformat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*  Druckerauswahl: eine Ziffer nach dem -P spezifiziert den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(voreingestellt ist 1). Anderfalls gibt eine dem -P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kette den Namen einer Datei an, in die die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geleitet wird. Wird kein Zeichen nach dem -P gegeben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abe �ber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?  Option zum Sortieren der Dateien vor dem Drucken. Jedes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 schaltet diese Option an, voreingestellt i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*  -Zon bedeuted control-Z wird als Dateiende an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reingestellt ist -Z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DEFINIERT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e Option nicht unter den oben aufgelisteten gefunden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sucht (siehe unter DATEIEN) und durchgesehen auf eine Zeil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s Wort der Option gleich ist (ohne den '-'). Der Rest dieser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e Optionen auf der Kommandozeile interpretiert, mit der Ausnahm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eine eigendefinierten Optionen mehr auftreten d�rfen.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definierten Option darf nicht mit einem der Gro�buchstaben B, D,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 M, N, O, P, S or Z beginnen. Er kann mit jedem Kleinbuchstaben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wenn es einer von a, b, c, e, f, g, h, l, n, o, s, t, u, v, w,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, darf der zweite Buchstabe keine Ziffer, - oder +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se Einrichtung ist gedacht, das Programm auf bequeme Weise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e Druckereinstellung oder Anwendungsanforderung einzustell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enn die oben beschriebene Datei existiert, und die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  -Ol  -l88  -u27  -s3  -2  -o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prnt  -qu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text im Querformat, mit 88 Zeilen per Spalte, 3 Spalten p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--- eine Liste von Optionen, die vor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ssiert werden, und von diesen �bersteuert werden. Di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.cfg --- eine optionale Asciidatei mit eigendefinier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-D Option nicht gegeben ist, wird diese Datei erst i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, und dann im Verzeichniss, das fineprnt.exe enth�lt,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braucht nicht zu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aus dem erweiterten Zeichensatz sind nur in konstanter Zeiche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f�gbar. In PostScript werden Zeichen mit Kodierungen zwischen 128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, einschlie�lich, gem�� dem IBM Zeichensatz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ximale Zeilenl�nge ist 511. Die maximale L�nge ein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+ Drucker: Die Gesamtzahl aller Zeichen auf einer A4 Seite kann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gen. Eine Seite mit wenig Zwischenraum, wie z.B. mit der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eten kann, ersch�pft leicht den Speicher eines orginalen HP+ Dru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produziert einen "page too complex" Fehler am Drucker. Au�er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mehr Speicher auszustatten, bleibt als Abhilfe nu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mit den Optionen -c, -l  oder -s zu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prnt ist Shareware, um �bersendung von DM35,- wird geb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rich-Plettke-We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570 Bremer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jhartman@awi-bremerhav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...1992 J�rg Hartmann. Alle Rechte vorbehalten.   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