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Dump 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rcus Groeber 1993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te mal wieder eine Entschuldigung an die deutschen Leser: wie blich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nur Zeit, meine Dokumentation in einer Sprache zu schreiben - fr Ge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 ich mich fr Englisch entschieden, da auch das SDK in absehbar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l nur in Englisch verfgbar sein wird und dieses Programm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ptschlich an Programmierer richtet. Sollte sich aber jemand find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n Text einer bersetzung wert findet, wrde ich mich nicht gerad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ren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Ge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hort, if you know the EXEHDR utility that usually comes with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, you will know what GeoDump is for... although it is much more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can do the same thing for data files, and it can also creat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disassemblies of Ge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ump is probably my oldest PC/Geos tool. I started writing it back in 19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ound out that there was a lot more in common betwee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 files than what is obvious at first glace. When decoding a compl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 usually make my notes about structures not in form of a tex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riting a program than can reproduce and comment my findings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ump is a very "evolutionary" thing that grows whenever I find a new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rst things I realized after getting the SDK was that Ge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die, even though a lot of the former "undocumented" stuff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. Most of the things shown by GeoDump are still not fully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 DOS level format in which VM files are stored), and look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t this level may still be interesteing for debugging "mysterio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and also for clearing up problems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ump 0.4 is the fourth public version of this program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which can deal with PC/Geos 2.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the SDK for a couple of months now, and I've started to ada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me-brew" terminology of the older GeoDump versions to the "offic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used in the docs (i.e. there are no "segments", only "resourc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local heaps" are "LMem blocks"). A number of words may be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but you'll probably get the general idea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documentation has actually shrunk compared to t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 version, simply because I decided to leave out all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VM file format. If you need to know, you'll probab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DK and can get the details from the "Concepts"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Geos file formats and Ge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"file info" that is displayed for Geos files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, one can easily see that there are two fundamentally diffe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in the Geos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lications (programs you can run) - these are commonly called "geod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os-sp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M Files (documents and generally all kinds of data) - the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M" stands for Virtual Memory and indicates that Memory and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closely related in Geos. It is also possible to stor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binary" format, i.e. your program is totally on its own for orga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ually, sice the 2.0 version, there is a third type of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s the @dirinfo.000 file in Geos directories with a long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ymbolic links (cross-references to files which appear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lace but are actually store once; these cannot be cre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ail 2.0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DK developer's point of view, these files are regarded as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s whose implementation under DOS is nothing that can be relied on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d a Geos version that didn't require DOS, these files c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, but for an application, access to them would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rast to this, GeoDump is designed to analyze the way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under a DOS file system. It takes the DOS files created by Ge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ir content (for which the specific application is respon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tructure that is contained in the Geos standard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ump should be regarded mostly as a developer's tool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unknown file formats (e.g. analyzing a GeoWrite file without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VM structure first is next to hopeless) or to "take apart" exect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find out how a certain routine is used. For geodes (progra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ump contains a disassembler which is aware of Geos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 it doesn't know about objects yet) and should therefore produc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results than any other dis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"true" Geos files start with a specific Geos header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file name, the name of the icon, version information etc. From Ge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view, this header is not really a part of the file, b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n which the file is store (just as file name and fil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DOS files are stored in the directory and not in the file itself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ake a Geos file for what it is under DOS, this is what the first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s (ge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geode" program, the structure of the "real" file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s something that reminds of the structure used by OS/2 and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"segmented executabl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tional header with program-specif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of libraries used by the program (all those files in SYSTEM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of exported function (points where the program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utside - this is especially important for librari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but a lot of subroutines that can be called by someone 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ble of segments (mostly called "resources" in the SD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ur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ode and/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xup table (which contain references to all those pla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where the actual adress of a system function or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, which may move around, has to be correct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ur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lot of these things when you look at the output that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when linking a file (if you have the SDK :-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may also contain "local heaps" (see next section);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is used for program objects and for "visual monikers" (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rast to DOS, OS/2 and Windows (apparently even in the newest versio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 offers to applications a far-reaching support for handling compl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While for DOS (and most other operating systems) a file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tring of characters which can (and must) be modified complete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tself, almost any Geos data file is structured in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size that are constantly moved in and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can tell Geos to put a data block into a file and does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finding space for it etc. - it only has to remebe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 gives to that block so it can recall it later. This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most programs already manage their data in memory ("dynamic heap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way of thinking can be easily transfered to file access under G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art of the reason why Geos files tend to grow bigger than thei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unterparts, but it is also responsible for the speed at which the G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feature works and for things like storing the application st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hen shutting down; even the Save/Revert mechanism of the applica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the file syste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locks inside every VM file contains a directory, which ma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numbers (handles, written as [...] in GeoDump output) to the plac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s actually reside in the file (which may change frequentl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opened). The directory also keeps tracks of free spac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 (or two) special blocks called "map blocks" whos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store in special places of the file, so an application know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when it wants to load some of the blocks of the file. Usually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(whose numbers are displayed by GeoDump together with the hea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 file) are usually the point to start when trying to understan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simply because they are the first thing a programs looks 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data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VM blocks can itself contain a "local heap" (it is called an "L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" then), which is something like a small version of a complete VM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it contains again a number of small blocks ("chunks") togeth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ose blocks and possible free spaces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4 of GeoDump is an experimental Geode disassembler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Geode binaries into semi-symbolic assembler source cod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 that the program is attempting to separate code from data in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and also marks any labels that are used as jump targets. Th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itable for immediate reassembly but rather intended for the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arts of a program within their context. Currently the progra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creating source for object chunks; segments containing loc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s are only displayed as hex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tegy of the disassembler is to follow strictly any possible cod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view only those parts of the program as "code" that can be reach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nown entry point by a series of jumps and branches. Therefor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eed some help to get across jump tables and indirect referen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appear rather frequently in Geos code (probably as a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object mo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ssemble a program without any additional knowledg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DUMP /L filename &gt;outpu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process may take some time to converge, as it is don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pass basis (the number of passes is displayed after the head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is completed), but it is terminated when the number of passes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 so you shouldn't abort the process too quickly if you think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ung" (although I have no rigid proof yet that it cannot hang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rge files (like the kernel), disassembly may sometimes tak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, but you will see the segments processed even if you redirec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ile, so you know that the program is still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pplications, the initial disassembly will not look very useful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almost entirely of data items - libraries and drivers will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results, because they contain more external entry points which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find its way through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ost part of the code in a Geos application seems to be reach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s from a jump table, you will almost certainly have to add jump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disassembly information file. This is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 using an 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assembly info file contains entries which explicitly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certain regions in the code. These files are read using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arser, so not all errors may be detected. Any line may on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ingle letter command at the very beginning of the line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rguments depending on the command. Blank lines and line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";" are regarded as comments, as well as any characte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rgument 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two different types of commands (all argument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iven in hexadecimal not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de and data entry points. They consist of a lin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sss oooo            &lt;or&gt;             D ssss 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use the region starting at segment "ssss", offset "oooo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sasembled as code or data, respectively. In case of doubt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precedence ov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mplists. These are very important in Geos. Usually they can be rec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arge number of segment fixups in a row - jumplists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s only ("near") will take a certain intuition to find; usual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good idea to start from regions known to be code entry 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f these adresses appear somewhere. A jumplist is defin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ssss oooo lll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uses the region starting at ssss:oooo (with a length of "ll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to be used as a jumplist. The character "c" describes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ump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"offset only" jumplist - only offse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, which are normally not fix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jumplist containing far pointers (each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fset first, segment last"). Usually,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f this list is fixed up as 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/ O   split jumplists. These are slightly unusual, bu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generated by some Geos tool. They cont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eparate tabels, one containing only offs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taining only segments. These t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djancent in memory. The letter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a list where the segment table comes fir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means the offsets are listed first. I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"O" type jumplist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the info file using any ASCII text editor and includ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DUMP /Linfofile filename &gt;outpu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lling GeoDump. A sample info file by the name of CCOM.DIS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d (surprise, and guess why... :-)) to produce a disassemb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COM fax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(well, 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disassembler: Keep in mind that most license agreement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 disassembly of the code covered, so you should be especiall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results of this program for a purpose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de may not agree with... Apart from that, using a disassemb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 someone elses code is in most cases neither fair nor worth the eff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disassembly engine is not my own code - please loo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of the disassembler source for more details. I only modified i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truly symbolic disassembler; hopefully this will be made availab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library later, and it might also find its way into a similar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 for Windows and OS/2 - at that level, it is not actual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-fetch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is included. I used the Microsoft C 7.00 compiler (OS/2 hosted versi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it. The source of GeoDump is quite a mess of German and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because I could never decide to translate it completely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odules are commented in English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: Marcus Groeber @ 2:243/860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holicsNet: Marcus Groeber @ 54:492/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marcusg@ph-cip.uni-koel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