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Drivers for Telink, Minitel, Fido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and Rol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Jennings </w:t>
        <w:tab/>
        <w:t>27 Nov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Jul 87</w:t>
        <w:tab/>
        <w:t>_m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O drivers MUST conform to this standard. All softwar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lock, and modem IO through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put certain functions into seperate files,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. The reason is that some programs use onl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Rolodex, etc) some use only the modem functions (ViaDev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 both (Fido, Telink, etc). Seperating them will all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hole damn thing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lconout must be in a seperate file; sometime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ndard MSDOS lconout() so that redirection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 will complain about multiple defineds unless you se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H defines the static variables that must be set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s;</w:t>
        <w:tab/>
        <w:t>Number of lines on the screen, i.e. 2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ls;</w:t>
        <w:tab/>
        <w:t>The number of columns on the screen, i.e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 8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p;</w:t>
        <w:tab/>
        <w:t>A mistake, but this is the top line NUMBER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just about universal, though, i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its line numbering at 1,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ottom;</w:t>
        <w:tab/>
        <w:t>The last line NUMBER, i.e. i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s 0, then for a 24 line scre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ulcorner = '+';</w:t>
        <w:tab/>
        <w:t>These are the characters used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urcorner = '+';</w:t>
        <w:tab/>
        <w:t>boxes on the screen. if DRIVER.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lcorner = '+';</w:t>
        <w:tab/>
        <w:t>they have the indicat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rcorner = '+';</w:t>
        <w:tab/>
        <w:t>They can be changed at init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ertbar = '|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horizbar = '-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raph_on[];</w:t>
        <w:tab/>
        <w:t>These are null terminated string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graph_of[];</w:t>
        <w:tab/>
        <w:t xml:space="preserve">enable and disable graphics mode.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 null, then they are sent out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empts are made to draw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s above. These must be set at in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d_bit;</w:t>
        <w:tab/>
        <w:t>A bit mask for the modem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. This should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sr() function (below)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arrier Detect. It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() of the program, with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efault. If desired, the defa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changed by the driver at init(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illisec;</w:t>
        <w:tab/>
        <w:tab/>
        <w:t>These are incremented as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illis2;</w:t>
        <w:tab/>
        <w:tab/>
        <w:t>counters. The resolution is 1 milli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high accuracy is not requ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BM PC, 55 is added every timer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s close enough. For a 10 mS timer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conds;</w:t>
        <w:tab/>
        <w:tab/>
        <w:t>Incremented at the same time as milli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inutes;</w:t>
        <w:tab/>
        <w:tab/>
        <w:t>above. Seconds should run from 0 to 59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cleared to zero, and minutes in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utes increments indefinitely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hour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it()</w:t>
        <w:tab/>
        <w:tab/>
        <w:t>Set all the abovementioned scre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lways called before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)</w:t>
        <w:tab/>
        <w:tab/>
        <w:tab/>
        <w:t>Full hardware initialization. This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interrupt structures, calls scr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erforms any oth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cessary to make the hardware us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hould also raise the DTR line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described below). There is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, un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hould start the clock tick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minutes' variable incremen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ute. See NOTES, below, on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()</w:t>
        <w:tab/>
        <w:tab/>
        <w:t>Take down any initialization necess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ing to DOS, such as clock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should NEVER disturb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 of DTR. This is to allow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erminate, and take control of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losing carrier. See NOTES 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(rate)</w:t>
        <w:tab/>
        <w:tab/>
        <w:t>Set the baud rate of the seria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. 'rate' is the desired baud rat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s the baud rate set, or zero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constat()</w:t>
        <w:tab/>
        <w:tab/>
        <w:t>Returns 0 if no character ready at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ny non-zero value.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from the modem.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s are performed at the next highes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conin()</w:t>
        <w:tab/>
        <w:tab/>
        <w:t xml:space="preserve">Returns the contents of the modem data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 for a character if necessary.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 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conostat()</w:t>
        <w:tab/>
        <w:tab/>
        <w:t>Return true if the modem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conout(c)</w:t>
        <w:tab/>
        <w:tab/>
        <w:t>Output character 'c' to the modem.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read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d()</w:t>
        <w:tab/>
        <w:tab/>
        <w:tab/>
        <w:t>Return true if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. This reads whatever status port,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th the cd_bit value, and if tru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wer_dtr()</w:t>
        <w:tab/>
        <w:tab/>
        <w:t>Drop a modem output contro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line used depends on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dtr()</w:t>
        <w:tab/>
        <w:tab/>
        <w:t>Raise a modem control line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s on the hardwar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d by 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flush()</w:t>
        <w:tab/>
        <w:tab/>
        <w:t>Flushes both (if any)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busy()</w:t>
        <w:tab/>
        <w:tab/>
        <w:t>Returns true if there is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buffer; ie. retur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output buffer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return zer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break(n)</w:t>
        <w:tab/>
        <w:tab/>
        <w:t>Set a line break (n != 0) or remo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reak. (n == 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lk();</w:t>
        <w:tab/>
        <w:tab/>
        <w:t>Start the timer running,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IMER PARAMETERS,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_clk();</w:t>
        <w:tab/>
        <w:tab/>
        <w:t>Clears all of the timer counters to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sec, millis2, seconds,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clk();</w:t>
        <w:tab/>
        <w:tab/>
        <w:t>Removes the clock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conout()</w:t>
        <w:tab/>
        <w:tab/>
        <w:t>Optional function. The default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ENIX library, which goes through th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this one for custo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ra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MSDOS redirection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function is invoked. I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eeded, write an _lconout()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, that uses MS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(line,col)</w:t>
        <w:tab/>
        <w:tab/>
        <w:t xml:space="preserve">Place cursor at the specifie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lumn. Input has already been bou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checked; code for speed.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number starts at 0 (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lumns start at 0 (left edge of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void the use of printf(), etc,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in "higher" level librarie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cal _lconout(), as this function won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if the program can us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eol()</w:t>
        <w:tab/>
        <w:tab/>
        <w:t xml:space="preserve">Clear from current cursor position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line. Do not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line()</w:t>
        <w:tab/>
        <w:tab/>
        <w:t>Insert a blank lin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and scroll the line und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ll below it, down one.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e does not have to have an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. Cod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e()</w:t>
        <w:tab/>
        <w:tab/>
        <w:t>Delete a line at the curren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under the cursor disapp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 lines below it scroll up 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tom line does not have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