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ED STATES QUIZ (Ver.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  Will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10.ZIP - United States and capitals geography quiz/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1.0 draws a map of the United States and quizzes you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n various aspects of each state, including name, ca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ity (as of 1991), abbreviation, song, bird, flower, mo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, date of entry, and rank of entry into the Union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ant to be quizzed on.  The program keep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s it forces you to get the correct answer for ever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, it will come back to that state later. 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, and simple sounds are included and may be turned off or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You can request that spelling not be strictly enfor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quiz at any time.  Written by Will Mennin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.  Documentation is built-in.  VGA graphic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.  You may redistribute it fre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for it (except for costs to cover distribution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) or make a profit from it in any fash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freely redistributable archive or posted 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willus@ilm.pfc.mit.edu (til 1/94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Will Menninger, 2162 Dudley St., Pasadena, CA 91104 (til 7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