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distribute this program freely and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LongLastings, as long as you won't charg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$10 U.S. as a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files must be left intact and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ow is a description you may use in your cat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llustrated Medical Herbal Encyclopedia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tal medical herbal knowledge at your fingert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ll color illustrations, match ailments to her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ail descriptions.  Registered version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irectory of over 200 sources to buy your her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tpourris, everlastings, etc., which will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to 80% off Retail 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.K. Long, Owner of LongL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100 Concrete Sauk Val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crete, WA  9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l: 360-853-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