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CompuPHONE GOLD 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PHONE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 The author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 direct or conse-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puPHON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HONE GOLD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 with your frie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 part of 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 quality  software without  high prices, 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 continue to develop 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CompuPHONE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use CompuPHONE GOLD  after a reasonable  trial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34.00 to jwh: SoftWare.  The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 for use  on any 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