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SIS Version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ze:  [ ] 5.25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 (Attach 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UKY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