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���� ���� �������� ���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�   �������   �����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�� ����   ��       ������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���  ��� ��������   �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Maker, V2.03 by Gibi Cohen. 1991,92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Access , SuperBBS 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rograms mention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rograms are (C)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 Fil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listed below are part of GNEWS.  Depending on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your copy, you may find the files in a compressed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n a file with the extension .ZIP, .ARJ or .LZ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ackage is distributed as a Self-Extract file (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.EXE), created by Haruyasu Yoshizaki's LHA (t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may change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.EXE       The GNEWS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203.DOC    GNEWS document file for version 2.0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.LIC       GNEWS license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.REG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.HIS       History of GNEWS rele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_LOGO.BIN     Data file used by GNE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.GNS        CTL file demo to create NEWS.AVT/ANS/A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.GNS     Demo file, to GNEWS String converting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.GNS     Demo file, to GNEWS Excluding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.ANS        Demo file, to GNEWS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o202.doc      Upgrade the CT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to203.doc    Upgrade the CT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.EXE       Checksum for the files in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.LST       List of original checksums I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TE CRC32.EXE is not for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ee to GNEWS.LIC file in this packag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gister you must send me the registration form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GNEWS.REG file, fill it properly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bi Co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Box 2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ryat-Motzk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: 26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 R A E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send you the latest version of G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it do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 was created to make reading messages simple and nice. It 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from your BBS message base and generate avatar,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contains all messages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an use this files as news files or as any other regula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stall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there is no install batch/program for GNEWS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nstallation is a bri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that GNEWS will be placed in a separate directory. 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NEWS archive file into that directory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GNEWS in your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 uses 2 environment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BBS environment variable, this variable contain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system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this variable by using the dos SET command,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BBS=C:\SUPERBBS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UICK=C:\QUICK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(from any reason) not to use this variable, you MUS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 in your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GNEWS environment variable contains the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EWS directory. If you decided to place GNEWS outside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, you MUST set this variable to where GNEWS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ET GNEWS=C:\BBSUTILS\GNEWS , and add the same for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If you prefer not to use the above recommendations, you can run G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the Pull PathName in the Command-Lin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UTILS\GNEWS\GNEWS &lt;command-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NEWS will locate it's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all the following files MUST be in the sam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EWS.EXE, GN_LOGO.BIN, NEWS.GNS, REPLACE.GNS, EXCLUDE.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GNEWS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EWS truncate the message SUBJECT to 57 characters (originally 72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CTLfile [/DV] /R|/S|/Q [/T|/F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file - The name of GNEWS control file (no exten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V     - Force GNEWS to use BIOS screen writes when in DeskVi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  - Use RemoteAcces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- Use SuperBBS v1.16 and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15    - Use SuperBBS v1.15 and earl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   - Use QuickBB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 - Process only the messages that were sent to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=All  will process only messag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=Roger_Rabbit will process only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sent to Roger Rab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 - Same as /T but refers only to messages that were s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=Micky_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- Brief summery of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 Output Files that GNEWS will create will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CTLfile, with .AVT / .ANS / .ASC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essage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is capable of printing messages to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define a special message-area where ever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posted to it will be printed by GNEWS 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'RECEIVE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utilize this option is to plac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BS batch file, just before the BBS lo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EWS ScanArea /ExMail [/S:] [/E:] [/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Area - Area number that contains the messag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Mail - Express mail, tell GNEWS to proces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er (LPT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:     - StartTime, GNEWS will not print before this ho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:     - EndTime,   GNEWS will not print after this ho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- FormFeed,  GNEWS will send a Form Feed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afte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GNEWS 167 /ExMail /S:0900 /E:2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area 167 and print the messages if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9:00 am to 11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- IMPORTANT NOTE !!! -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multi-line systems DO NOT run GNEWS while other users are On-Line,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sults may be unpredictable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nother On-Line user is updating any of your BBS files while GNEWS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s running, sharing conflicts may cause damage to your files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&amp; Switches in the Control file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 Options marked with {+} are Registered only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File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roduce an Asci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RLEmode = true :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roduce an Avatar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GnewsLogo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: GNEWS will display the 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Animation = 1 | 2 | 3 | 4 | 5 |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Logo screen for GNEWS.  The logo scree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6 logo screens supplied in this package, ea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the logo in a different ani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1 will present the logo in "TOP"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2 will present the logo in "CLOCK"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3 will present the logo in "CHECKER BOARD"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4 will present the logo in "GATE"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5 will present the logo in "DOOR"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6 will present the logo in "SCRAMBLED"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Header = 1 | 2 | 3 |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, define the type of header GNEWS wil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the following header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1 Regular format, such as:  Oct 3, 1991 � 22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2 Detailed format, such as: Fri � Oct 3, 1991 � 22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3 Full format, such as:     Friday � October 3, 1991 � 22: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4 Simple format, such as:   10-03-91 � 22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Loging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ctivities to your BBS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upport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: GNEWS will display it's Support BB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Area = [1 - 200]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may be repeated as many as 200 times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GNEWS which message-area to scan for activ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ea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_Subject = "Message Subject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may be repeated as many as 20 times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GNEWS to scan messages, that contains in their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specifi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can scan for a whole subject, or just for part of th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Wrap = [0 - 255] | [0]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causes GNEWS to wrap lines longer tha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is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in cases in which the editor used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oes not wrap lines, for example Gol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In the registered version the valid values are 0 -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n-Registered version the valid value is -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value is 0, no wrapp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Msgs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scan for privat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Msgs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scan for public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Title = "Title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will display the "Title" before the fir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No_Active_Message_Screen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roduce a special screen that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 Active messages in the specifi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When_No_Active_Messages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switch has no affect if No_Active_Message_Screen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display the "Title" (see previous direc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there are no activ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No_Active_Messages_Message = "Message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switch has no affect if No_Active_Message_Screen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essage will be displayed in your "No Active Message Scre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No active messages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Cls_At_End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add ClearScreen after the l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_Stopping_With_S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Force users to read you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on't be able to press 'S', to abort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_Stopping_With_S_after_First_Msgs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switch has no affect if Disable_Stopping_With_S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Enable the 'S' key, and give the user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reading after the first message has been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_Stopping_With_S_after_High_Date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switch has no affect if Disable_Stopping_With_S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Enable the 'S' key, and give the user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reading only after the first messag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ate we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Suppose your last three messages have the sam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switch to true will force the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essages, and will enable the 'S' key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message with that date wa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_After_N_Lines =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directive has no affect if Disable_Stopping_With_S switch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will pause the display after 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et to 0, this option will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Message = "message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with the abov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ells GNEWS what message to display when pa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&lt;&lt; PAUSE 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MessageStatAtStart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roduce a nice looking Message-Base Statistics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fir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MessageStatAtEnd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roduce a nice looking Message-Base Statistics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ExcludeFileName = "FileName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a file which contains users name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supports up to 100 names to be 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_After_Last_Message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ause after the l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Messages_Age =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EWS will not display messages older than n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et to 0, this option will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, that it is a good habit to maint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regularly through the tools provid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_After_Each_Message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pause afte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_After_Pause = true | fal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This directive has no affect if Pause_After_Each_Message switch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: GNEWS will clear the display afte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   Controlling Color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OTE  Directives marked with {*} can be changed also in U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Colors...                       � Background Colors..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lack           � Flashing Black         � � Black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lue            � Flashing Blue          � � Bl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reen           � Flashing Green         � � Gree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yan            � Flashing Cyan          � � Cya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Red             � Flashing Red           � � R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urple          � Flashing Purple        � � Purpl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own           � Flashing Brown         � � Brow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White           � Flashing White         � � Whi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ray            � Flashing Gray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Blue     � Flashing Bright Blu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Green    � Flashing Bright Green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Cyan     � Flashing Bright Cyan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Red      � Flashing Bright Red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Purple   � Flashing Bright Purp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Yellow   � Flashing Bright Yellow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right White    � Flashing Bright White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lor directives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irective =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appears o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Directive:       Description:                Default Valu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creenFg          = Screen FG color             (Bright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creenBg          = Screen BG color             (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hadowBg          = Shadow BG color             (Bl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oductSupportFg  = Product Support color       (Bright 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ogTitleFg       = Version title FG color      (Bright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ogTypeFg        = Register title FG color     (Bright Yel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*}    ColPauseMessageFg    = Pause message FG color      (Flashing Bright 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*}    ColPauseMessageBg    = Pause message BG color      (Bl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BulletTitleFg     = Screen Title FG color       (Bright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BulletTitleBg     = Screen Title BG color       (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HeaderFg       = Message Header FG color     (Bright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HeaderBg       = Message Header BG color     (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HeaderSquareFg = Message Header Square color (Bright 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HeaderConstFg  = Message Header constants    (Bright 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HeaderDataFg   = Message Header data         (Bright Wh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StatBg         = Statistics BG color         (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StatTitleFg    = Statistics title FG color   (Bright 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StatSquaresFg  = Statistics Squares FG color (Bright Pur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StatConstFg    = Statistics constants        (Bright 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MsgStatDataFg     = Statistics data             (Br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G = Foreground color, BG = 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.GNS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 you can specify strings that will be search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will be replaced with a correspond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will cause GNEWS to replace any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 '@1' in a message with the string '#W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#W' is a special character, the BBS recognize and transl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1' '#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-Registered version GNEWS supports up to 10 replacement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supports up to 50 replac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EWS v2.03, Documentation, 1991/92(C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Nir Yaniv for designing the beautiful LOGO for GNEWS.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David Pinto for his great help on this project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And also to Asi Azulay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For latest release of GNEWS 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or any Questions/Troubles/Bug Reports &amp; Feedback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</w:t>
      </w:r>
      <w:r>
        <w:rPr/>
        <w:t>Call Northern Castle, 972-4-762-554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 </w:t>
      </w:r>
      <w:r>
        <w:rPr/>
        <w:t>22:00 - 16:00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</w:t>
      </w:r>
      <w:r>
        <w:rPr/>
        <w:t>SysOp:  Eran Tromer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</w:t>
      </w:r>
      <w:r>
        <w:rPr/>
        <w:t>2:401/250@Fidonet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</w:t>
      </w:r>
      <w:r>
        <w:rPr/>
        <w:t>111:404/0@TechNet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</w:t>
      </w:r>
      <w:r>
        <w:rPr/>
        <w:t>GNEWS is FREQable from Northern Castle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</w:t>
      </w:r>
      <w:r>
        <w:rPr/>
        <w:t>by the magical name GNEWS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NetMail: Gibi Cohen, 2:401/250.3@Fidonet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111:404/3@TechNet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Mailing Addres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</w:t>
      </w:r>
      <w:r>
        <w:rPr/>
        <w:t>Gibi Cohen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</w:t>
      </w:r>
      <w:r>
        <w:rPr/>
        <w:t>P.O.Box 292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</w:t>
      </w:r>
      <w:r>
        <w:rPr/>
        <w:t>Kiryat Motzkin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</w:t>
      </w:r>
      <w:r>
        <w:rPr/>
        <w:t>Zip Code:  26100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   </w:t>
      </w:r>
      <w:r>
        <w:rPr/>
        <w:t>I S R A E L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