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777,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4777.11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Deal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The Real Deal multimedia card games by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indscape.  Req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Real Deal multimedia card games by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indscape.  Tired of beating your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itaire?  With The Real Deal, hours of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 the cards.  Choose from your favorite car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Euchre, Hearts, Spades, Pinochle, Crib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ive more.  This fully-playable demo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 and four computer opponents.  Req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The Real Deal in your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hareware catalogs.  For best sale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ne of the above description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VP product listings MUST include the words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P Software" or "an MVP Software production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s repeat sales, which is good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.  The only exception to this is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 separate MVP Software section.  No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 a fee of more than $8.00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is product.  Vendo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MVP Software directly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Deal may be distributed via BBSs, sharew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 or computer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forms of shareware distribution please contact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 at MVP Software for distribution permission.  Se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The Real Deal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The Real Deal on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