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Virtual GameBoy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able Nintendo GameBoy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fms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: 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GameBoy is a registered trademark of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PU emulation is somewhat s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PU cycles (not ops) are now used fo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CD controller's state changes are d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slow things down some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rite prioriti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slow things down some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AM siz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parate autofire for butt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aving soundtrack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parate colors for background, window, an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nodelay is made defaul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*carefully* read this manual. Do not write me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swered in here, as such letters are going to be ignore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 many other things to do to answer the same question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indows users* will find a special section downgraded in cont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compreh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GameBoy (VGB) is a portable emulator of the Nintendo Gam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eld videogame console written in C. Although many thing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yet, it was able to run about 85% of games checked with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get the latest VGB source code, binaries,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freeflight.com/fms/VG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Boy-related archives with technical and other info ar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freeflight.com/fms/GameBo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://ftp.komkon.org/pub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sions of VGB for Amiga, Macintosh, and IBM PC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DOS and Windoze). Following people are maintaining ports of VG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:      Marcel de Kogel [m.dekogel@student.utwente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  Marat Fayzullin [fms@wam.umd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:  John Stiles [jstiles@cello.gina.calstate.ed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port VGB to another system, or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's code *please*, contact me by email or some other means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 source code is freely distributable, but it is *not*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it in commercial purposes unless you contact me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uch usage and get my permission. Feel fre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rivers as well as at other code. More explana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covers two different VGB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** Source Code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tribution contains C sources of the emula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/keyboard drivers for Unix/X. Virtual GameBoy has been t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Unix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   Solaris   OSF/1   FreeBSD   HP/UX   Linux  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** VGB-Windows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lood of requests from the people who use DOS/Window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nd are unable to compile the emulator on their own, I have ported 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. This distribution contains an executa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version of VGB-Windows which doesn't allow you to re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a menu when emulation is already running, and has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GameBoy DEMO" message across its window. The uncripp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GB-Windows is available for $35U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is a 32-bit application which runs under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. It is compiled with Borland C++ and needs Microsoft 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microsoft.com/Softlib/MSFILES/WING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ORT MANUAL FOR TH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VGB-Windows, you will first have to install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ibrary which can be obtained from Microsoft (s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Borland's BWCC32.DLL is *no longer needed*, although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Windows95 in order to run VGB (3.xx will not 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ptions are stored in the VGB.INI file individually for 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does not support .INI file though, so you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tore any opti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runs in a resizable window with the follow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o ru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o add and delete GameGenie codes. Cod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INI file separately for each game. Up to 256 code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ops up a setup dialog allowing to change all 4 Game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some emul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group of controls to select a color and change it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 The palette controls may not work very w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ndows in 256-color mode. Use 16-bit or 24-bi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for best effect. There are 12 colors you can ad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background colors, 4 window colors, and 4 spri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Blank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CPU cycle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vertical blanking interrupts. Setting it lower m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emulation, but setting it too low will ha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da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vertical blank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ss between window refreshes. It is usually set to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crease it to make VGB work faster.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s become jerky at high update periods thoug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 may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lay Lin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e "dirty" horizontal lines in some games, you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on or off to remove them. There is no som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 of this option which will work for all games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witch off, VGB will not check the control s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ed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witch on, VGB will suspend the execution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is on to make the [A] button generate series of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fir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is on to make the [B] button generate series of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Re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is button, you restart V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emulation. A .SAV file will be saved if the g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-back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:1  These options change the window size to be the same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:1  GameBoy, or 2/3/4 times bigger. Please, note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:1  window size by simple dragging the bottom-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4:1  window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how information about the current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its name, likely producer name, size, checksu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a dialog box with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GameBo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Boy is a handheld videogame machine produced by Nintend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round a custom CPU similar to Z80, but with some changes. Gam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tly laughed at because of its reflective green-on-yellow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in fact is its virtue. Due to the low power con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CD, GameBoy can work for 35 hours off 4 AA batteries.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 games produced for GameBoy, both classics (Tetris, Pac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, etc.) and specific ones (Final Fantasy series for G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s in RPGs and classic games where gameplay is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More information about GameBoy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freeflight.com/fms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do I get GameBoy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buy the cartridges. GameBoy software is copyrighted and still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distribution is an act of piracy. Nothing prohib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king up a cartridge you own and playing it on the emulato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a GameBoy cartridge, you can use either SmartCard copier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 for a standalone version), or a self-built copier designed by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ber, description of which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freeflight.com/fms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SEND ME MAIL ASKING TO SEND YOU THE CARTRIDGE FILES O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ERE TO FIND THEM. I ignore such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re is the complete list of command line options of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-help option. It will tell VGB to display all option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. Following are the currently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llegal writes   4 - Illegal CP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Set VBlank interrupts period [69905 cyc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at &lt;GG code&gt;    - Activate a GameGeni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ay/-nodelay     - Delay/don't delay line interrupts [-no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c/-nocrc         - Check/don't check cartridge CRC [-c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a/-noautoa     - Autofire/No autofire for button A [-noaut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b/-noautob     - Autofire/No autofire for button B [-noaut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fil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N &lt;name&gt;      - Change color #N [white,#989898,#585858,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colorN &lt;name&gt;     - Change background color #N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olorN &lt;name&gt;     - Change sprite color #N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colorN &lt;name&gt;     - Change window color #N [s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are the keys used in VG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- A button (also: 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LT]  - 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-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-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- Quit emulation (also: [F1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- Go into built-in debugger (Not implemented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- Show LCD controller registers (Not implemented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y is the emulator so slow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PC is too slow to run it. The emulator i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language and therefore is quite slow. Although it works on 486/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386/33 PCs, it runs best on a Pentium/90 or a DEC Alpha/15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peed it up by increasing -uperiod value controll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etween screen updates to 3-6, and by decreasing -iperio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number of CPU cycles betwe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n I compile the emulator with my Borland/Turbo C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, given that your compiler creates executables using fla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 Two PC compilers which do that are WATCOM (using DOS4G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) and GCC (using DJPP extender). The only 32bit Borland/Turbo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I'm aware is for Window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s it legal to spread GameBoy cartridge snapsh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. Be aware of the fact that by using commercial software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, you are commencing an act of piracy. Not that I car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y some games do not run with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said before, VGB emulation is not completely accurat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games will probably never run on V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emulator does not even recognize the ROM image, its CR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. Try turning CRC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really need to find an uncorrupted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eck you ROM image size: it must be a multiple of 8192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bytes longer, then you may have a SmartCard copi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it. In this case, remove first 512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a game refuses to work, try increasing -vperiod value,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VBlank Period" knob in the VGB-Windows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see a group of "dirty" lines on VGB screen, or a gam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ly, try -delay/-nodelay options, or check/clear the "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Interrupts" checkbox in the VGB-Windows set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some sprites blink or do not appear at all, try changing -u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rom 1 to 10 (1 will give you the best picture, but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), or moving an "Update Period" knob in the VG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lette controls in VGB-Window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ably means that you are running Windows in the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not all of 256 possible colors are availabl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oose only from the available colors. Switch Windo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or 24-bit graphics and palette will start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 start VGB-Windows, but it tells me that WING.DL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haven't installed WinG library necessary to run V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formation in the beginning of this manual on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 start VGB-Windows, but it tells me that BWCC32.DL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comes with a file called BWCC32.DLL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ept in the directory from which VGB runs, or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directory. If you haven't got this fi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using an illegal distribution of VGB-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compiling emulator under Unix, I get "undefined 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linker can not find the librari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namely, libX11.a and libXext.a) or some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ibsocket.a and libnsl.a) are required. Find these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odify the Makefile so that the final invocat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"-L&lt;path_to_libs&gt;" options. If you have no libXext.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#undefining MITSH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en starting emulator under 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rying to run the emulator on a remote Xtermin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use shared memory for interfacing with X. Use -nosh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emulation starts under Unix, but then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/X version of fMSX currently needs 256-color X. Neither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rueColor Xterminals will work with the drivers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" VGB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 start the Unix version of the emulator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uld not allocate any for itself. Check if you run X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How can I get sound in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/X version has no sound yet, although there are some work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is direction. In the "official" DOS version, use -s op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should be SoundBlasterPro-compatible though, and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udi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ow can I get joystick to work with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MPILATION TI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mpiling the emulator under Unix, use Makefile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is prese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is written in fairly portable C code and may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ny decent ANSI C compiler. It relies on a flat 32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ough, so Borland compilers will choke on it. Standard CC 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e job under Unix, although beware of GCC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If you are working under MeSsyDOS, use WATCOM C which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Under (God prohibits) Windows, use Borland C++ which ha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model. On Amiga, use SAS/C. On Macintoshes, use Metrowerk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Intel-based computer or any other mach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significant-byte-first data layout (for example, DEC Alpha)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LSB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of Z80.h file. The emulator will not work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of Z80.h, the emulator will print debugg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PU registers after executing each command. You can turn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by setting Trace variable to 1 and 0 accordingly. Al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rap variable to some address you will make it start trac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aches this address (-trap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rt the program to a new machine, you have to writ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keyboard, sprites, and all the screen m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.  The emulator comes with a set of drivers for X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code for these drivers is located in Common.h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ystems too. Screen drivers use simple XSIZE*YSIZ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to generate image, so in most cases you will only need to ad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to your own needs. Note that the X11 drivers use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hared Memory Extension for fast transfers from buffer to a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MIT SHM extension in your system,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MIT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MITSHM off (for example, if you use remote X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UseSHM variable to 0 before starting the emulation (-no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ODE STRUCTU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variables control the behaviour of the emulator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set before starting the emulation in order to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=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mount of debugging information printed by emulator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1. Each bit of this variable enables printing of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bugging info (VDP,CPU,memory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eriod = 10000..1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CPU cycles should be executed between tw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interrupt rate is 60Hz for NTSC systems or 50Hz for P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of VPeriod is 69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Running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 to stop CPU and exit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 autofire on the first fire button.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 autofire on the second fire button.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Name =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ndName is not NULL, VGB will open a file with thi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soundtrack into it. The default valu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bugging information about CPU state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DEBUG should be present in order to use this option.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on and off during execution, for example,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= 0x0000..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tracing when PC reaches given address.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riod = 1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interrupts should pass between two consequ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efault value of UPeriod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Name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.GB file to load. Default value is "CART.GB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HM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T SHM extension in X11 screen drivers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ITSHM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all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itialize screen and keyboard drivers. In the case of X1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one by calling InitMachine() implemented in Uni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1 on success or 0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StartG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TrashG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hut down screen and keyboard. In X11 case, by calling TrashMach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VGB.c to see an example of a sequence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