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Boy V0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ject that I started some time ago (back in the DR7 times), but never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, until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VGB for the B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VGB see the file VG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from the orginaly VGB version 0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line options does not work (you will find some of them in the File/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layout are diff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   =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=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Z] 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80 emulator has been rewritten entierly in PowerPC assembler (it's not yet as stable as the 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Boy" application can go anywhere. Place the file "libzonic.so" in /boot/system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SuperSmartCard you should place the "ssc" devicedriver in /boot/system/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sc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 to the s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f=&lt;name of file&gt; of=/dev/s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f=/dev/ssc of=&lt;name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pload games with BeBoy, use the menuitem Utils/Upload to Smar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come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planning/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cod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/restoring of gam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0.7 by Marat Fayzullin (fms@freefligh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ic 0.20 alpha by Tinic Urou (5uro@informatik.uni-ham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@fun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