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rmHire v0.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erre BRUA (brua@pascal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is similar to the on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Domenech(Opalis), (laurent@opalis.com)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ine is smarter and uses the capabilities of the b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files all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browser add-on launc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py "TermHire-H" execut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system/add-ons/Brows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a .profile or append the following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.profile(the "pwd" line is 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ppend the profile.examp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"${FOLDER_PATH:-$HO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FOLDE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, the add-on will be activated when you'll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lick with a right click everywhere on a brows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file, a folder, or choose Add-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f the browser, choose TermHi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window will appear ASAP, with no more boring "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older instead of a file, it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cd in this Folder, and if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s, it will launch one terminal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ermHire doe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the current folder and/or item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a FOLDER_PATH variable containing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it launches the Terminal program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vironment variable defined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up, the Terminal program reads the $HOME/.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FOLDER_PATH variable to issue a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() instead of {} in the doc for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i the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 "" in the cd to issue in the file .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ug shows up when you try to c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pace character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some have used this add-on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it to b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maintain the environment variabl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ystem/Bootscript. It is now corrected.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re duplicated for the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y tuned f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: first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Use at your own risk.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DR8 with CW4Be D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suggestions, comments and hello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a@pascal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ia.u-strasbg.fr/~brua/bepro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later at ftp.be.com and ftp.beeuro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