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_cl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_cl/AM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_cl/AM_HANDL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xx_cl/--datasheet--                                 arexx_cl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_cl -- ARexx interfac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provides you with a very easy way to implement an ARe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  It will setup a unique ARexx port, start ARexx macr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commands and dispatch command handl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exx class methods and the callbacks you provide it ar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 of the task you call ARexx class from. Thus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s a process, DOS is saf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Passed to superclass first.  Sets up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Returns requested attributes.  Passed on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Closes the port and frees all resources.  Passed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_EXECUTE -- Executes an ARexx command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_HANDLEINPUT -- Handles ARex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_HostName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host.  The ARexx portname is derived from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etty much all cases, this should the same as your app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name.  You should refrain from using names like "MYPROG_R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s with unnecessary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e portname, the hostname will be uppercased, 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AREXX_NoSlot is specified, a slot numb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_NoSlo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at no slot number should be appended to the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hen it is being created.  This greatly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that your requested portname is in use, so you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sure to handle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_DefExtension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name extension for macros started by your app.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clude the ".", just the extension text.   In pretty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ases, this should be the same as your app's basenam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frain from using extensions like "myr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"re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_Commands (struct ARexxCmd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 of the commands supported by your ARexx interf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a pointer to an array of struct ARexxCmd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is not passed then your host will not be able to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Rex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elds must be setup initially by the app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_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Name (STR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command.  By convention this is usuall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, though a case-insensitive comparison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ID (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nique number identify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Func (*()(struct ARexxCmd *, struct RexxMsg *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er to the function that will be called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received by your programme. 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ast a pointer to its ARexxCmd entry and the Rexx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received for the command. 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tting ARexx variables, but please note that 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ArgTemplate (STR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ReadArgs()-style argument template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Flags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lags.  Currently unused, but in order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able, you must ensure that this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elds are ignored in OM_NEW and are set by th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ing the ac_Func command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ArgList (ULONG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of ReadArgs() using the arguments recei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ac_ArgTemplate as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RC (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result, the RC variable.  Also causes the R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to return, and will cause RESULT to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RC2 (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ndary result, the RC2 variable.  This will not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RC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Result (STR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variable, this should be a string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 number, you will have to convert it to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  This string will not be set if RC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ay must be terminated with a NULL ac_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_ErrorCode (ULONG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to storage space for OM_NEW to store an erro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fails trying to create the object.  Possibl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ERR_NO_COMMAND_LIST - No command list was 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ERR_NO_PORT_NAME - No host base name was 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ERR_PORT_ALREADY_EXISTS - The  class  was una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name of the base name you 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ERR_OUT_OF_MEMORY - Not enough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rror code will be returned if you provide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_SigMask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l mask for the object's message 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you will want to Wait() on so you know when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at the ARex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_ReplyHook (struct Hook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unction hook that will get called whenever your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 to an ARexx message.  This generally happens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has sent a message (eg. via AM_EXECUTE) and th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 message has completed its process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This is most useful for checking return cod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sent via AM_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parameter in the hook function will poi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* that is yur host, and the message paramet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xx message that is being replied to (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extract result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XX_HostName MUST be all uppercase in V40 otherwise the chec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ready existing port won't work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xx_cl/AM_EXECUTE                                       arexx_cl/AM_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_EXECUTE -- Execute an ARexx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allows you to execute a macro in another h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host is the ARexx server.  This is how you woul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based ARexx macros, by passing the name of th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to the ARex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uses the following custom messag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ap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MethodI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PTR ape_CommandStr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PTR ape_Port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*ape_R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*ape_RC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PTR *ape_Resu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TR ape_I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_CommandString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ust point to the command including arguments to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is found in the host command list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  Unknown commands will be shipped off to the ARe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_RC, ape_RC2, ape_Result (LONG *, LONG *, STRP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ommand executed you will find the results in her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was one in your host, or if there wa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the command to the specified host.  You will NOT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the command if it is sent to another hos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sent asychronously.  Use AREXX_ReplyHoo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_IO (B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ecute a script using this method you can pass a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O channel ARexx must  use here.  This IO channe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automatically for you after the comm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rrors are reported in acme_RC and acme_RC2 this method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retur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xx_cl/AM_HANDLEINPUT                               arexx_cl/AM_HANDL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_HANDL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will handle all incoming and outgoing message traf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host.  When you are signalled you simply call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rything is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turn code is specified for this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