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list.mui/Volumeli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list.mui/MUIA_Volumelist_Examp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lumelist.mui/Volumelis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umelist generates a list of all available volumes. Since you shouldn't</w:t>
      </w:r>
    </w:p>
    <w:p>
      <w:pPr>
        <w:pStyle w:val="PreformattedText"/>
        <w:bidi w:val="0"/>
        <w:jc w:val="left"/>
        <w:rPr/>
      </w:pPr>
      <w:r>
        <w:rPr/>
        <w:tab/>
        <w:t>use your own file requester in every application, this class is probably not</w:t>
      </w:r>
    </w:p>
    <w:p>
      <w:pPr>
        <w:pStyle w:val="PreformattedText"/>
        <w:bidi w:val="0"/>
        <w:jc w:val="left"/>
        <w:rPr/>
      </w:pPr>
      <w:r>
        <w:rPr/>
        <w:tab/>
        <w:t>of much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lumelist.mui/MUIA_Volumelist_Examp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olumelist_ExampleMode -- (V20) [I..], BOOL, 0x804246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witches the list to example mode. Only one entry of each type will be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