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AddAmigaGuideH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AmigaGuid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Close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GetAmigaGuid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GetAmigaGuid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GetAmigaGui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LockAmigaGui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OpenAmigaGu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OpenAmigaGuideAsy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RemoveAmigaGuideH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ReplyAmigaGuid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ndAmigaGuideC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ndAmigaGuideConte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tAmigaGui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tAmigaGuideConte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UnlockAmigaGuid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--background--           amigaguide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igaguide.library provides a means whereby develo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add on-line help abilities to thei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--rexxhost--               amigaguide.library/--rexxhos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.library provides an ARexx function host interf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Rexx programs to take advantage of the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. The functions provided by the interface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unctions described herein, with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ing in the way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host library vector is located at offset -3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 This is the value you provide to ARex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ib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ode (PUBSCREEN,DATABASE,NODE,LINE,XR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XRef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Ref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XRef (WORD,FILE,LINE,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ungeXRef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9, V40 and V41 did not support the ExpungeXRef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XRef() commands. This was fixed 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AddAmigaGuideHostA   amigaguide.library/AddAmigaGuideH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migaGuideHostA - Add a dynamic node host.      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AddAmigaGuideHostA (hook, nam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d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HOST AddAmigaGuideHostA (struct Hook *, STR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callback hook to the dynamic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ynamic node allows an application to incorporate con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or live project data within their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- The callback h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ame of the AmigaGuideHost database that you are ad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must b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.  None are defi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LL if unable to add the dynamic node host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handle that will eventually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AmigaGuideHost() to remove the dynamic node ho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migaGuide attempts to resolve a LINK command, it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s the name into a path, a database and a node (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 is requir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s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the following searches until the node is fou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loca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local cross referen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local dynamic node h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global help file (system hel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global cross referen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global dynamic nod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AmigaGuideHos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Hook dispatch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__asm hookEntry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__a0 struct Hook *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__a2 VOID *ob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__a1 VOID *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Pass the parameters on the st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(h-&gt;h_SubEntry)(h, obj, msg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__sav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AmigaGuideHost (struct Hook *h, STRPTR db, Msg 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opNodeIO *onm = (struct opNodeIO *) ms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ONG retva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msg-&gt;Method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oes this node belong to you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FINDN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opFindHost *ofh = (struct opFindHost *)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printf("Find [%s] in %s\n", ofh-&gt;ofh_Node, 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val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a node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OPENN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Open [%s] in %s\n", onm-&gt;onm_Node, 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Provide the contents of the n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m-&gt;onm_DocBuffer = TEMP_N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m-&gt;onm_BuffLen   = strlen(TEMP_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Indicate that we were able to open the n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val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lose a node, that has no users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CLOSEN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Close [%s] in %s\n", onm-&gt;onm_Node, 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Indicate that we were able to close the n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val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ree any extra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EXPUN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Expunge [%s]\n", d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Unknown method %ld\n", msg-&gt;MethodID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retva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Hook h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HOST h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Open the libra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migaGuideBase = OpenLibrary("amigaguide.library", 33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Initialize the hoo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ok.h_Entry    = hookEnt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ok.h_SubEntry = dispatchAmigaGuideH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dd the AmigaGuideHost to the system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hh = AddAmigaGuideHost(&amp;hook, "ExampleHost", NULL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Wait until we're told to qui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(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removing the hos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RemoveAmigaGuideHost(hh, NULL)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Wait a wh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(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lose th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Library(AmigaGuideBas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ynamic node host is first added it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_FINDNODE message with an onm_Node of "Main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HelpGroup attribute will always be zero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AmigaGuideSignal       amigaguide.library/AmigaGuid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Signal - Obtain aysnc AmigaGuide signal. 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= AmigaGuideSignal ( handl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AmigaGuideSignal (AMIGAGUIDE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signal bit to Wait on for AmigaGuideMs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AmigaGui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 to a AmigaGui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igw, si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the signal bit to wait on for a AmigaGuide mess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 = AmigaGuideSignal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dd the signal bit into the total signals to wait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w |= s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-- Signal bit to Wa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GetAmigaGuideMsg(), ReplyAmigaGuide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CloseAmigaGuide         amigaguide.library/CloseAmiga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migaGuide - Close a AmigaGuide client.       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migaGuide 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oseAmigaGuide (AMIGAGUIDE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synchronous, or asynchronous, AmigaGuid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also close all windows that were ope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(), OpenAmigaGuideAsyn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GetAmigaGuideAttr     amigaguide.library/GetAmigaGuid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Attr - Get an AmigaGuide attribute.   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AmigaGuideAttr (tag, handle, stor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d0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etAmigaGuideAttr (Tag, AMIGAGUIDECONTEXT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ttributes from Amiga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- Attribute to ob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- Pointer to appropriate storage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Path (BPTR) - Pointer to the current path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XRefList (struct List *) - Point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GetAmigaGuideMsg       amigaguide.library/GetAmigaGuid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Msg - Receive async AmigaGuide message.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= GetAmigaGuideMsg (hand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migaGuideMsg *GetAmigaGuideMsg (AMIGAGUIDE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a SIPC message from the AmigaGuid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mess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 AmigaGui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migaGuideMsg *ag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AmigaGuide mess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agm = GetAmigaGuideMsg(handle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process the ev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agm-&gt;agm_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oolCmdReplyID: /* a command has complet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agm-&gt;agm_Pri_R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An error occurred, the reason is in agm_Sec_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command string is in agm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oolStatusID: /* status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agm-&gt;agm_Pri_R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an error occurred, the reason is in agm_Sec_Re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reply to the AmigaGuid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AmigaGuideMsg(ag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- Pointer to a SIPC message or NULL if no messag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AmigaGuideSignal(), ReplyAmigaGuide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GetAmigaGuideString amigaguide.library/GetAmigaGuid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String - Get an AmigaGuid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V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= GetAmigaGuideString (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GetAmigaGuideString 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ocalized string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- Valid AmigaGuide string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string.   NULL for an inval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LockAmigaGuideBase   amigaguide.library/LockAmigaGuid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migaGuideBase - Lock an AmigaGuide client.    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LockAmigaGuideBase (AMIGAGUIDECONTEXT hand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ockAmigaGuideBase (AMIGAGUIDE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lock the AmigaGuide contex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orking with data obtained with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At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AMIGAGUIDECONTEXT handle obtai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AmigaGuideAsyn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key to pass to UnlockAmigaGuide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migaGuide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OpenAmigaGuideA         amigaguide.library/OpenAmigaGu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 - Open a synchronous AmigaGui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A (nag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A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 (nag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AmigaGuide database, complete with the first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for synchronou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ll OpenAmigaGuide(), you must initialize a NewAmiga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NewAmigaGuide is a structur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eded to open a database.  The NewAmigaGuid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tained until the cal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not return until the user clos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 - Pointer to an instance of a NewAmigaGuide structure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is initialized with the follow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on the directory that the databas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eded if nag_Name contains the complet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the AmigaGui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to open the viewing windows on, NULL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Pub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the name of the public screen to open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already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Host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the applications' ARexx port (currently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Client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name to use for the databases' ARex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the requirements of this databas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 are defined in &lt;libraries/amigaguide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Con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terminated array of context nodes, in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context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PTR context[]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AI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INTR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GADGE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ext array is not copied, but referenc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 must remain static throughout the usea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igaGuide system.  This array is only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the SetAmigaGuideContex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to start at (does not work with OpenAmigaGuideAsync()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start at (does not work with OpenAmigaGuideAsync()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Ext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V37 and beyond to pass addi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private pointer, MUST be initialized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HelpGroup (ULONG) -- Unique identifier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 help windows.  See OpenWindow() and GetUnique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NULL.  Applicability is (I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hort example showing synchronous AmigaGuide a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howAmigaGuideFile (STRPTR name, STRPTR node, LONG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NewAmigaGuide nag = {NULL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CONTEXT 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tval = 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ill in the NewAmigaGuide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.nag_Name = 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.nag_Node = n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.nag_Line =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Open the AmigaGuide cli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handle = OpenAmigaGuide(&amp;nag, NULL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lose the AmigaGuide clien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AmigaGuid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Get the reason for failur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IoEr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retva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 AmigaGui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CloseAmigaGu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OpenAmigaGuideAsyncAmigaguide.library/OpenAmigaGuideAsy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 - Open an AmigaGuide database async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AsyncA (nag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AsyncA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Async (nag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AsyncA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n AmigaGuide database for ansynchronou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AmigaGuide structure, and its pointers, must stay vali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veToolID or ToolStatusID message is received by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ctually spawns OpenAmigaGuide() as another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for further documentation, refer to the OpenAmigaGuid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 -- Pointer to a valid NewAmigaGuide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OpenAmigaGuide() for documentation on its use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- Additional attributes.  See OpenAmigaGui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 to an AmigaGui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(), CloseAmigaGu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RemoveAmigaGuideHostAgaguide.library/RemoveAmigaGuideH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AmigaGuideHostA - Remove a dynamic node host.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= RemoveAmigaGuideHostA (key, att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AmigaGuideHostA (AMIGAGUIDEHOST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= RemoveAmigaGuideHost (key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AmigaGuideHost (AMIGAGUIDEHOST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moves a dynamic node host, that was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migaGuideHost(),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 Key that was returned by AddAmigaGuideHo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.  None are defi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- Number of outstanding clients of this databas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exit until use=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migaGuideHos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ReplyAmigaGuideMsg   amigaguide.library/ReplyAmigaGuid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AmigaGuideMsg - Reply to an AmigaGuide message.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AmigaGuideMsg ( msg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plyAmigaGuideMsg (struct AmigaGuideMsg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ply to an AmigaGuide SIP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Pointer to a SIPC messag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AmigaGuide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AmigaGuideSignal(), GetAmigaGuide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ndAmigaGuideCmdA   amigaguide.library/SendAmigaGuideC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mdA - Send a command string to AmigaGuide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mdA (handle, cmd, attrs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mdA (AMIGAGUIDECONTEXT, STRPTR, struct TagItem *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md (handle, cmd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md (AMIGAGUIDECONTEXT, STRPTR, T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nds a command string to an AmigaGuide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consist of any valid AmigaGuid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currently valid a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NK &lt;name&gt; - Load the named node in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&lt;name&gt; - Load the nam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&lt;macro&gt; - Execute an ARexx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S &lt;cmd&gt; - Execute an ARexx string file.  To display a pict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'ADDRESS COMMAND DISPLAY &lt;picture name&gt;'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text file 'ADDRESS COMMAND MORE &lt;doc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- Close the window (should only be used o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started with A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 Shutdow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-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Future expansion, must be set to NU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Context (ULONG) - Data is used as an index into nag_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 This is used to build and send a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bring up help on a particular subje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md(handle, "LINK MAIN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message was sent, otherwise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NK does not open a new window when using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ndAmigaGuideContextAguide.library/SendAmigaGuideContex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ontextA - Align an AmigaGuide system on the context I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V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ontextA (handl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ontextA (AMIGAGUIDECONTEXT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ontext (handle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ontext (AMIGAGUIDECONTEXT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nd a message to an AmigaGuide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it on the current contex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ffectively doe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AmigaGuideCmd(handle 'LINK ContextArray[contextID]'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- Future expansion, must be set to NU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ntuiMessage *i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AW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imsg-&gt;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95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bring up help on a particular subjec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AmigaGuideContext(handle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- Returns TRUE if the message was sent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ContextA(), SendAmigaGuideCm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tAmigaGuideAttrsA amigaguide.library/SetAmigaGui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AttrsA - Set an AmigaGuide attribute. 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AmigaGuideAttrsA (handl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tAmigaGuideAttrsA (AMIGAGUIDECONTEXT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AmigaGuideAttrs (handle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tAmigaGuideAttrs (AMIGAGUIDECONTEXT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AmigaGuid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Pointer to an AmigaGuid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- Attribute pairs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Activate (BOOL) - AmigaGuide activates the window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ceives a LINK command.  This tag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developer to turn that feature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tAmigaGuideContextAgaguide.library/SetAmigaGuideContex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ContextA - Set the context ID for an AmigaGuid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V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tAmigaGuideContextA ( handle, context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   a0 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tAmigaGuideContextA (AMIGAGUIDECONTEXT, U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tAmigaGuideContext (handle, context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tAmigaGuideContext (AMIGAGUIDECONTEXT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and the SendAmigaGuideContext() function,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simple way to display a node based on a numeric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having to build up a slightly more compl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- Handle to an AmigaGui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-- Index value of the desired nod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-- Future expansion, must be set to NU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context tab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ContextArray[]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REQ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OU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quickie defin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MAIN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FILEREQ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PRINT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ABOUT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ewAmigaGuide nag = {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itialize the context tab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.nag_Context = Context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bring up help on a particular subje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Context(handle, HELP_ABOU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Returns TRUE if a valid context ID was 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ontextA(), SendAmigaGuideCm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UnlockAmigaGuideBasemigaguide.library/UnlockAmigaGuid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migaGuideBase - Unlock an AmigaGuide client.    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migaGuideBase (ke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UnlockAmigaGuideBase 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lease a lock obta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migaGuide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 Value returned by LockAmigaGuide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migaGuide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