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ADDFRA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LAY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LAY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LAY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QCODE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QCODE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A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MFRA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TOC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TOC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ADDCHANGEINT                           cd.device/C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CHANGEINT -- add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evice that gets invoked whenever a disk insertion or remo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 prepared to deal with disk insertions/removals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is generated by the exec Cause function,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ucture is supplied as the io_Data to the CD_ADDCHANG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invoked whenever a disk change happens.  You must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holds onto the IO request until the CD_REMCHANGEI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 with that same IO request.  Hence, you must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ADDCHANG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CHANGEINT, &lt;devices/cd.h&gt;, &lt;exec/interrupts.h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ADDFRAMEINT                             cd.device/CD_ADDFRAM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FRAMEINT -- add a CD-fram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ADDFRAM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evice that gets invoked whenever a new frame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D audio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 prepared to deal with frame interrupts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is generated by the exec Cause function,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ucture is supplied in io_Data of the CD_ADDFRAM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invoked whenever a frame event occurs.  You must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holds onto the IO request until the CD_REMFRAMEI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 with that same IO request.  Hence, you must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handler can be added before or after a pla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  Interrupts will only be generated while CD audio is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will not be generated when audio 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FRAMEINT, &lt;devices/cd.h&gt;, &lt;exec/interrupts.h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ATTENUATE                                 cd.device/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TTENUATE -- Attenuate CD audio volume (immediately or grad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ATTEN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duration of volume fade in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target volume level (0 - 0x7FFF) (-1 = stat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Returns an error if drive does not support atte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current volume level (fade may be moni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ramp the CD audio volume up or down fro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alue to the value contained in io_Offset.  The range i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lence) to 0x7FFF (full volume).  If -1 is specified as the targ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enuation will not be modified; the current attenua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contains the duration of the fade.  In seconds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divided by the current frame rate (usually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command returns before the fade has completed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tarted, a fade cannot be aborted.  You can, however,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D_ATTENUATE command, which will immediately override any 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progress.  An io_Length of zero means atten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gradual attenuation command is sent before the play comma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will begin as soon as the play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has no effect on Amiga audio volume, only CD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rive does not support volume attenuation, but doe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e, a value of under $0800 should be considered mute, and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above should be full volume.  If chunky attenu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the drive should do the best it can.  If the driv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volume attenuation at all, an error should b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only mute is supported, if gradual attenuation is reque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should still emulate the fade command and mute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0800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CHANGENUM                                 cd.device/C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CHANGENUM -- return the current value of the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the current value of the disk-chan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hange counter is incremented each time a disk is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moved from the c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this contain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CHANGESTATE                             cd.device/C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CHANGESTATE -- check if a "valid" disk is currently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hecks to see if there is a "valid" disk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0 means there is a disk while anything els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valid" disk is a disk with a readabl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CONFIG                                       cd.device/CD_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CONFIG -- Set drive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first entry of Tag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ts one or more of the configuration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PLAYSPEED                 Default: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READSPEED                 Default: 75 (do not count on th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READXLSPEED               Default: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SECTORSIZE                Default: 20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XLECC                     Default: 1 (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EJECTRESET                Default: can be 0 (off) or 1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settings are described in the number of frames (se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cond.  All CD-ROM drives are capable of the 75 frames/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.  Some drives are capable of 150 frames/second, and som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  To determine the maximum frame rate of the drive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 command.  Valid values for caddyless Commodore CD-ROM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75 and 150 (normal speed and double speed).  All other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  You should always make sure the drive is capab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you are requesting by either using the CD_INFO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by checking for an error condition after subm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different types of CD-ROM sectors.  Mode 1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048 bytes), mode 2 form 1 sectors (2048 bytes), and mode 2 for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(2328 bytes).  Normally, disks are encoded in Mode 1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2 form 1 is basically the same as mode 1; however, the mod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 sector format contains no CD-ROM error correct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read information encoded in this sector forma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s sector size must be configured to 2328 byt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rrection (ECC) of the READXL command can be turned of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ith this command.  Error correction can be implemented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or software (depending on the CD-ROM drive).  When EC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in software, CPU usage can become bursty.  Errors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on CDs unless they have numerous scratches, but when they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, they will cause a loss of CPU bandwith.  When EC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in hardware, no CPU bandwidth is lost --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C will always be on no matter how you configure the drive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ree.  The READXL command is used primarily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-like data.  In this case, speed is essential and data integr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; however, if the CPU is not being utilized during an 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there is no need to disable ECC (since the band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to be used).  The only time ECC should be disabled i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ing intense calculations in the background of a READXL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program is time-critical.  Do not forget to change thi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computer reset when a CD is ejected (for an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not exit), use the TAGCD_EJECTRESET tag.  When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should be able to exit cleanly back to Workbench.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should be monitored when doing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nfigure ReadXL for double-speed reading and turn off ECC whe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ReadXL command is used.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agItem ConfigList[] =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TAGCD_READXLSPEED, 150 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TAGCD_XLECC,       0   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TAG_END,           0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-&gt;io_Command = CD_CONFI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-&gt;io_Data    = (APTR)&amp;ConfigLis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-&gt;io_Length 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or-&gt;io_Error) printf("Could not be configur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configuration will not modify the behavior of a re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very dangerous command.  If for instance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SECTORSIZE to 2328, you will no longer be able to rea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coded at 2048 byte sectors (e.g. the file system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read the disk anymore).  After you read any data sto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or format, you should immediately configur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efault value (even if the read failed -- the disk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in the middle of your read).  You should NEVER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f you are not the exclusive owner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_IGNORE, TAG_MORE, and TAG_SKIP do not work.  Do not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witching speeds from single to double (or double to sing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rive is prefetching in single-speed the data you a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n double-speed, the drive will not switch to double-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visa versa).  To avoid this problem, switch to the desired sp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reading at least 4k into the data (just read two bytes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reading at the beginning.  This will force the prefetch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and issue a new read command with the desired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xed in 40.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, &lt;utility/tagite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EJECT                                         cd.device/CD_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EJECT -- Open or close the CD's dri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requested state of drive door (0 == close, 1 == op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previous state of dri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CD-ROM drive's door to open or cl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state of the drive door is placed in io_Lengt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tate of the drive door is returned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GETGEOMETRY                             cd.device/CD_GET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GETGEOMETRY -- return the geometr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a full set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of the drive. The information is retur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Geometry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GET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a DriveGeome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Drive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length of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GETNUMTRACKS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INFO                                           cd.device/CD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 -- Return information/status of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CD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CD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length of data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current configurations and status of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CDInfo 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INFO;               /* Retrieve drive info.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Info;            /* Here's where we want i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sizeof(struct CDInfo); /* Return whole structure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         /* Command succeeded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nfo.Status &amp; CDSTSF_PLAYING) printf("Audio is playing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     printf("Audio not playing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MOTOR                                         cd.device/C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MOTOR -- control the on/off state of a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gives control over the spindle motor.  The motor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tor is just being turned on, the device will de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amount of time to allow the drive to come up to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the motor on or off manually is not necessary, the devic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utomatically if it receives a request when the mo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the requested state of the motor, 0 to turn the mo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, and 1 to turn the mo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 this contains the previous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AUSE                                         cd.device/CD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AUSE -- Pause or unPause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pausemode : 1 = pause play; 0 = do not pause pl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this contains the previous pau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lace the CD in, or take the CD out of paus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pause state is placed in io_Length.  This comm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play commands.  When the audio is playing and the pause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, this command will immediately pause the audio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ing the play command until the play is unpaused.  When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laying and the pausemode is set, this command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mode (having no immediate effect).  When a pla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, the laser will seek to the appropriate position and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spot.  The play command will be suspended until the 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used (or the play i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LAYLSN                                     cd.device/CD_PLAY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_PLAYLSN -- Play a selected portion of CD audio (LS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LAYL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length of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start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drive to start playing CD audi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osition until the specified length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specifies the starting position.  io_Lengt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time to play.  All data is specified in LS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IO() will not return until the requested number of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layed.  A SendIO() will return as soon as the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tarted.  At this time other commands can be sent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AUSE).  To stop a play before the specified lengt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, use Abor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lay two minutes, ten seconds of audio starting at 20 minutes,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58 seconds, and 10 frames.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PLAYLSN;   /* Play CD audio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94360;        /* 20*(60*75) + 58*75 + 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9750;         /* 02*(60*75) + 10*75 + 0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TRACK, CD_PAUSE, CD_SEARCH, 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LAYMSF                                     cd.device/CD_PLAY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_PLAYMSF -- Play a selected portion of CD audio (MSF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LAYM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length of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start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drive to start playing CD audi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osition until the specified length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specifies the starting position.  io_Lengt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time to play.  All data is specified in MS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IO() will not return until the requested number of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layed.  A SendIO() will return as soon as the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tarted.  At this time other commands can be sent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AUSE).  To stop a play before the specified lengt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, use Abor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lay two minutes, ten seconds of audio starting at 20 minutes,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58 seconds, and 10 frames.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PLAYMSF;   /* Play CD audio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0x00143A0A;   /* $14=20, $3A=58, $0A=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0x00020A00;   /* $02=02, $0A=10, $00=0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TRACK, CD_PAUSE, CD_SEARCH, 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LAYTRACK                                 cd.device/CD_PLAY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TRACK -- Play one or more tracks of CD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LAY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tracks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start playing at beginning of this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drive to play the specified audio track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return when the audio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specifies the track number (starting from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_Length specifies the number of tracks to play (0 is inval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PLAYTRACK;    /* Play audio tracks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STARTTRACK;      /* Start with this track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3;               /* Play three tracks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s are asynchronous with many other CD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eparate I/O request, other commands can be sent to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change the behavior of the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MSF, CD_PLAYLSN, CD_PAUSE, CD_SEARCH, 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ROTSTATUS                               cd.device/C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ROTSTATUS -- return whether the current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termine whether the current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.  Currently, this function always return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status.  If write-once CDs are made available at some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0 means the disk is NOT write-protected, whil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ndicat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QCODELSN                                   cd.device/CD_QCODE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QCODELSN -- Report current dis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QCODEL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QCod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0 - MUST be zero (for future compat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ports current subcode Q channel time inform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ly returns data when CD Audio is playing (or paused)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ime, an error is returned.  The Q-Code packet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Data type / QCode type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Index;         /* Track subindex number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Zero;          /* The "Zero" byte of Q-Code pack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TrackPosition; /* Position from start of track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DiskPosition;  /* Position from start of dis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q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QCODELSN;  /* Retrieve TOC informa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0;            /* MUST be zero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qcode;  /* Here's where we want it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/* Command succeed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urrent position is: %ld\n", qcode.DiskPosition.LS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y not return immediately.  It may take several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s by before a valid Q-Code packet can be returned. 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IO() if response time is critical, and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MSF, CD_PLAYLSN, CD_PLAYTRACK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QCODEMSF                                   cd.device/CD_QCODE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QCODEMSF -- Report current dis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QCODEM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QCod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0 - MUST be zero (for future compat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ports current subcode Q channel time inform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nly returns data when CD Audio is playing (or paused).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ime, an error is returned.  The Q-Code packet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Data type / QCode type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Index;         /* Track subindex number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Zero;          /* The "Zero" byte of Q-Code pack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TrackPosition; /* Position from start of track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DiskPosition;  /* Position from start of dis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q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QCODEMSF;  /* Retrieve TOC informa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0;            /* MUST be zero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qcode;  /* Here's where we want it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/* Command succeed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urrent position is: %02d:%02d:%02d\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ode.DiskPosition.MSF.Minu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ode.DiskPosition.MSF.Seco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ode.DiskPosition.MSF.Fr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y not return immediately.  It may take several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s by before a valid Q-Code packet can be returned. 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IO() if response time is critical, and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MSF, CD_PLAYLSN, CD_PLAYTRACK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AD                                           cd.device/C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AD -- read data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data from the CD into memory.  Data may be accessed on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ies (you are not restricted to sector boundaries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isk devices).  Data lengths can also be described in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bytes to read, must be a WORD multi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byte offset from the start of the disk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o read data from, must be a WORD 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s when attempting a CD_READ, the softwa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up to 10 times before giving up on the reques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in double-speed and an error occurs, the softwa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once more in double-speed, and if this fails, will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9 times in single-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A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ADXL                                       cd.device/CD_REA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ADXL -- Read from CD-ROM into memory via trans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AD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transfer list (i.e. struct List 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maximum transfer length (WORD multiple) or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byte offset from the start of the disk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o read data from, must be a WORD 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if io_Error is 0,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tarts reading data off the disk at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deposits it into memory according to the nod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list.  The pointer to the list of transfer nodes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o_Data.  If you have a non-circular transfer list, simp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to 0 (0 is special and means ignore io_Length) --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will end when your transfer list has been exhaust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circular transfer list, the list will never end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will terminate when io_Length by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n the CDXL node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 CDXL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MinNode  Node;         /* double linkag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    *Buffer;       /* data destination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         Length;       /* must be even # bytes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         Actual;       /* bytes transferred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TR            IntData;      /* interrupt server data segme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           (*IntCode)(); /* interrupt server code entry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ilosophy here is that you set up the buffers you want fi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CDXL nodes describing the locations and sizes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link all the nodes together in the order that you'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make a circular list for animations), and execute 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will be streamed into the appropriate buffers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has been exhausted, an entry with a Length of ze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, io_Length bytes have been transferred (if io_Leng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), or the command is aborted with Abor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ll in the (*IntCode)() field with a pointer to a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, your routine will be called when the transfer for th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.  Your code will be called before the driver proc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node.  The interrupt should follow the same rules a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(see AddIntServer of Exec autodocs).  Register A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pointer to the node just completed.  You may manip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within the interrupt. Your code must be brief (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).  When returning from this interrupt, D0 should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RTS instruction should be used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- scr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 - scr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 - server is_Data pointer (scrat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 - pointer to CDXL node just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5 - jump vector regis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make sure that small buffers are not overused. 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de is completed, an interrupt is generated.  If you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 acting sluggish, or the CD_READXL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, you are probably generating too many interrupt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fficient to have more than a few of these interrupt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vertical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READ command, the READXL command will not retry a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 error.  Since the READXL command's purpose is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imations, data streaming is considered more important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self.  An error will be returned in io_Error if a data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occur.  This command will never drop to a lower speed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, CD_SEEK, Autodocs - 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MCHANGEINT                           cd.device/C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CHANGEINT -- remove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moves a disk change software interrupt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previous use of C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O request used for C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MCHANG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CHANGEINT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MFRAMEINT                             cd.device/CD_REMFRAM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FRAMEINT -- remove a CD-fram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O request used for CD_ADDFRA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MFRAM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moves a CD-frame software interrupt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previous use of CD_ADDFRA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FRAMEINT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SEARCH                                       cd.device/CD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SEARCH -- configure the mode in which PLAY command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earch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this contains the previous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play command to play in fast-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-reverse, or normal play mode.  These mode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MODE_NORMAL   0   Normal play (current speed set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MODE_FFWD     1   Play in fast forward mod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MODE_FREV     2   Play in fast rever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ode can be set before the play command is sent, or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.  If CD_SEARCH is sent before a play command is s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set and the command immediately returns.  If the mod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 mode, when the play command is sent the play will begi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end position and work backwards to the star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_SEARCH is sent during a play, the play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the desired mode and continue playing until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 is completed.  If REV mode is set and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 is encountered before switching back to forward pl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 will terminate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earch in fast forward mode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SEAR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NUL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CDMODE_FFW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SEEK                                           cd.device/C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SEEK -- position laser at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SEEK moves the laser to the approximate position specifi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field should be set to the offset to which the 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S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position where head is to be moved (always LSN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TOCLSN                                       cd.device/CD_TOC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TOCLSN -- Return table of contents information from CD (LS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TOCL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array where TOC is to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DTOC entries to be fe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entry to begin at (entry 0 is summar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Actual number of entries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the table of contents of the disk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.  The table of contents consists of up to 100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is summary information describing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otal number of minutes on the disk.  Entries 1 through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information about each individual track.  Al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in LS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Data field points to an array of CDTOC structures 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Length field specifies the total number of entri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d.  The array pointed to by io_Data must be at least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Offset field specifies the entry number at which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OC data into *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(the summary entry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Summa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FirstTrack;    /* First track on disk (always 1)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LastTrack;     /* Last track on disk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LeadOut;       /* Beginning of lead-out trac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entries (entries 1 through number of tracks)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Ent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Q-Code info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Position;      /* Start position of this tr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TOC is described as a union between these two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CDTOC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Summary Summary;  /* First entry is summary info.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Entry   Entry;    /* Entries 1-N are track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CDTOC toc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TOCLSN;        /* Retrieve TOC informa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0;                /* Start with summary info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100;              /* Max 99 tracks + summary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tocarray;   /* Here's where we want it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    /* Command succeed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track   = tocarray[0].Summary.FirstTrac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rack    = tocarray[0].Summary.LastTrac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sectors = tocarray[0].Summary.LeadOut.LS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carray[1].Entry.Position.LS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he amount of data on the disk is calcul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qual to the location of the lead-out track minus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rack (which is nev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TOCMSF                                       cd.device/CD_TOC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TOCMSF -- Return table of contents information from CD (MSF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TOCM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array where TOC is to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DTOC entries to be fe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entry to begin at (entry 0 is summar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Actual number of entries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the table of contents of the disk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.  The table of contents consists of up to 100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is summary information describing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otal number of minutes on the disk.  Entries 1 through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information about each individual track.  Al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in MS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Data field points to an array of CDTOC structures 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Length field specifies the total number of entri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d.  The array pointed to by io_Data must be at least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Offset field specifies the entry number at which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OC data into *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(the summary entry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Summa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FirstTrack;    /* First track on disk (always 1)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LastTrack;     /* Last track on disk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LeadOut;       /* Beginning of lead-out trac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entries (entries 1 through number of tracks)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Ent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Q-Code info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Position;      /* Start position of this tr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TOC is described as a union between these two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CDTOC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Summary Summary;  /* First entry is summary info.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Entry   Entry;    /* Entries 1-N are track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loseDevice                                   cd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 terminate access to the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terminate access to the unit openn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 struct(IOStd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OpenDevice                                     cd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 Open a CD unit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cd.device", UnitNumber, IORequest, flag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A0           D0          A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the cd.device and creates an IORequest for use in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Number - Normally zero; however, this is describ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 digit      = Unit (SCSI unit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s digit      = LUN (disk within disk chang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digit  = Card number (SCSI c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sands digit = Reserved (must be 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- Pointer to a struct(IOStdR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 -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   0 = success, otherwise this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