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-handler/queue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ue-handler/queue_handler                       queue-handler/queue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_handler -- an 'infinite' pipe (FIFO) handler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("PIPE:[channel_name][[/[buf_size]][/max_buffers]]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-handler takes data from the output channel, buffers it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ng more memory as needed, and sends it to the input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requested by the applications. Queue-handler never locks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unless max_buffers was specified. Buffer siz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ly on the first reference to a particula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-handler works by invoking a seperate process every tim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packet is received, and uses a FIFO buffer pool approa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the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_name - unique channel name to specify. Must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numeric character. The channel_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_size - Size in bytes of the buffers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 is 4096). The buf_siz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_buffers - maximum number of buffers allowed. Will susp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utput channel if exceeded. A max_buffers value of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s there should be no fixed limit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buffer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  <w:tab/>
        <w:t>ACTION_FINDINPUT</w:t>
      </w:r>
    </w:p>
    <w:p>
      <w:pPr>
        <w:pStyle w:val="PreformattedText"/>
        <w:bidi w:val="0"/>
        <w:jc w:val="left"/>
        <w:rPr/>
      </w:pPr>
      <w:r>
        <w:rPr/>
        <w:tab/>
        <w:t>ACTION_FINDOUTPUT</w:t>
      </w:r>
    </w:p>
    <w:p>
      <w:pPr>
        <w:pStyle w:val="PreformattedText"/>
        <w:bidi w:val="0"/>
        <w:jc w:val="left"/>
        <w:rPr/>
      </w:pPr>
      <w:r>
        <w:rPr/>
        <w:tab/>
        <w:t>ACTION_FINDUPDATE</w:t>
      </w:r>
    </w:p>
    <w:p>
      <w:pPr>
        <w:pStyle w:val="PreformattedText"/>
        <w:bidi w:val="0"/>
        <w:jc w:val="left"/>
        <w:rPr/>
      </w:pPr>
      <w:r>
        <w:rPr/>
        <w:tab/>
        <w:t>ACTION_READ</w:t>
      </w:r>
    </w:p>
    <w:p>
      <w:pPr>
        <w:pStyle w:val="PreformattedText"/>
        <w:bidi w:val="0"/>
        <w:jc w:val="left"/>
        <w:rPr/>
      </w:pPr>
      <w:r>
        <w:rPr/>
        <w:tab/>
        <w:t>ACTION_WRITE</w:t>
      </w:r>
    </w:p>
    <w:p>
      <w:pPr>
        <w:pStyle w:val="PreformattedText"/>
        <w:bidi w:val="0"/>
        <w:jc w:val="left"/>
        <w:rPr/>
      </w:pPr>
      <w:r>
        <w:rPr/>
        <w:tab/>
        <w:t>ACTION_END</w:t>
      </w:r>
    </w:p>
    <w:p>
      <w:pPr>
        <w:pStyle w:val="PreformattedText"/>
        <w:bidi w:val="0"/>
        <w:jc w:val="left"/>
        <w:rPr/>
      </w:pPr>
      <w:r>
        <w:rPr/>
        <w:tab/>
        <w:t>ACTION_IS_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LIST ENTRIES</w:t>
      </w:r>
    </w:p>
    <w:p>
      <w:pPr>
        <w:pStyle w:val="PreformattedText"/>
        <w:bidi w:val="0"/>
        <w:jc w:val="left"/>
        <w:rPr/>
      </w:pPr>
      <w:r>
        <w:rPr/>
        <w:tab/>
        <w:t>This is the default mountlist entry used for Queue-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:   Handler   = L:Queue-Hand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ity  =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Size = 3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Vec   =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n extended mountlist entry which lets you specify a default</w:t>
      </w:r>
    </w:p>
    <w:p>
      <w:pPr>
        <w:pStyle w:val="PreformattedText"/>
        <w:bidi w:val="0"/>
        <w:jc w:val="left"/>
        <w:rPr/>
      </w:pPr>
      <w:r>
        <w:rPr/>
        <w:tab/>
        <w:t>number of buffers, and their size. There are some extra fields added</w:t>
      </w:r>
    </w:p>
    <w:p>
      <w:pPr>
        <w:pStyle w:val="PreformattedText"/>
        <w:bidi w:val="0"/>
        <w:jc w:val="left"/>
        <w:rPr/>
      </w:pPr>
      <w:r>
        <w:rPr/>
        <w:tab/>
        <w:t>at the end of the mountlist entry which aren't used for anything, but</w:t>
      </w:r>
    </w:p>
    <w:p>
      <w:pPr>
        <w:pStyle w:val="PreformattedText"/>
        <w:bidi w:val="0"/>
        <w:jc w:val="left"/>
        <w:rPr/>
      </w:pPr>
      <w:r>
        <w:rPr/>
        <w:tab/>
        <w:t>the Mount command requires that these fields be present. In this</w:t>
      </w:r>
    </w:p>
    <w:p>
      <w:pPr>
        <w:pStyle w:val="PreformattedText"/>
        <w:bidi w:val="0"/>
        <w:jc w:val="left"/>
        <w:rPr/>
      </w:pPr>
      <w:r>
        <w:rPr/>
        <w:tab/>
        <w:t>mountlist, the "Buffers" field indicates the default maximum number</w:t>
      </w:r>
    </w:p>
    <w:p>
      <w:pPr>
        <w:pStyle w:val="PreformattedText"/>
        <w:bidi w:val="0"/>
        <w:jc w:val="left"/>
        <w:rPr/>
      </w:pPr>
      <w:r>
        <w:rPr/>
        <w:tab/>
        <w:t>of buffers, and "SectorSize" indicates the size of the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:    FileSystem = L:Queue-Han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  =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Size  = 3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Vec    =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Size = 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  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hese are unused, but required by Mount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urfaces     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ctorsPerTrack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owCyl     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HighCyl      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vice          = "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nit            = 0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cess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&gt;pipe: work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cess 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p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ather the results of several C compil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 &gt;pipe:ll f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 &gt;pipe:ll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 &gt;pipe:ll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 &gt;pipe:ll 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pipe: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hannel nam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&gt;pipe:craz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#?.c to &gt;pipe:all_c/32000  ;Specifies a channel 'all_c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a buffer size of 3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a limit on the number of buffers to 5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&gt;pipe://5       ; create a channel without a channel-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only allow 5 buff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hecking is not done to ensure that the application can't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write channel or vice-versa. The results of this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be undefined. Don't d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