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9919855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2304416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5721034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