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00630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96651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35280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39949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80267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