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0537058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2059285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7659746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