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365772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3870729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6188606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9014794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0333722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0401392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