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3982249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6824766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0861104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5082684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7072268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4666439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9096827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9167183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7301859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5021720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6107596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2843957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8052424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8972621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7549270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9178563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8274498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4067076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0901332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0998715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3319153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6513238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