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29448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17466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57033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21278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10929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6538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57788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