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39874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80778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336744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656957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105904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321911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101308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04901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2577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851540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849132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41848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266933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590822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762477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26002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213757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490840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437107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367863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97685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37808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516169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101093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863397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