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49873352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6047446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36377500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