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234319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593257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8320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