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2425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09463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24835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05749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580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11617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08564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60279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96387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33105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82559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45072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81161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425969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70960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78657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35238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995524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907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31611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17451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49834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