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63410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86177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00998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88925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62161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50799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23529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145631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18942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19810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87822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39149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49873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35997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14084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64857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1239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03059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23440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96048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43507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14006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6364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19694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79009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