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96154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59952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03882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42636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05656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30682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6218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