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000655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6195882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4122839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0919463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781237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