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62131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77314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81243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99695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5221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15064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