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LC has chosen not to use an ASN.1 compiler in its ASN.1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include ASN.1 encoding of z39.50, DBI (an interna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z39.50) and ASN.1 encoding of all database records, including MAR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OCLC does not use ASN.1 internally, other th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communicating record specifications to programm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cords mentioned above are encoded using the Basic Enco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manipulable by the BER decoders of ASN.1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represent the BER records internally as a tre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s that describe the parts of the BER record.  We believ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fully represents the complexity of record en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in this tree structure contain the BER tag, class,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inter to data or a pointer to the next node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depending on whether the form was primitive or construct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 a picture of this tree structure for describing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eing encoded, rather than using ASN.1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ResultSetRequest is described in ASN.1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ResultSetReques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referenceId                  ReferenceId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SetFunction        [32] IMPLIC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{DeleteSpecificSet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eleteAllSets      (1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SetId                   ResultSetId 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definitions for the non-terminals given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 the same thing with the following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ResultSetRequest [2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ferenceId [2]] --- deleteSetFunction [32] --- [resultSetId [31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E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descriptions of the values that the leaves in the tre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  We do not make any claims that this is better than ASN.1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ps directly into the tree structure that gets mapped into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lose by using our own internal syntax is the use of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duced by someone else.  This means that currently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done by the Presentation layer are don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integer byte ordering, characterset translation and 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While this could be a major loss, is hasn't been one so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heard of any real Presentation layers that do all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library of utilities for manipulating the tree structur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ectories or just dirs) and for putting data into and ge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ree structures.  Examples showing how these utiliti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end of this document.  A description of the utiliti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BER utilities, you must either edit berutil.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ortinfo.h.  portinfo.h is a file used here at OCLC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rticular to the platform that the code is being compi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yte ordering and character set.  For non-OCLC sites, j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_ORDER in berutil.h.  It can be define as HIGHTOLOW, LOWTO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P_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&lt;stdio.h&gt; before including "berutil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macro COPY may want to be redefined from memcpy to b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probably want to add -Dfar="" to your cc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rutil.h, if you aren't compiling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R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sm_rec(dir, buffer)  /* assemble a BER record into a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dir;    /* pointer to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*buffer; /* pointer to buffer to hold BER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the length of the BER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c_len() MUST be called immediately before calling asm_r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len() sets information in the DATA_DIR's that is critical to asm_r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sn1len(ber_record)  /* find the length of a BER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ber_record;     /* pointer to BER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the length of the B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ld_dir(ber_record, dir)  /* builds a directory for a BER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*ber_record;     /* pointer to BER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dir;            /* pointer to directory created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dalloc() or dmake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1 if successful, 0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ld_rec(dir, len)  /* builds a ber_record from a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dir;       /* pointer to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*len;       /* pointer to long to contain length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* created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 to malloced BER record if successful,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The BER record should be fre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 *daddbits(parent, fldid,  /* add a leaf node to a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ass, s)       /* which contains a BIT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parent;              /* pointer to paren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fldid;                /* tag to be assigned to new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class;                /* class to be assigned to new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*s;                   /* pointer to char string contai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/* array of bit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 to new node if successful,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of the characters '1', 'y', 'Y', 't', or 'T' get a 1 in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ing.  Any other characters get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 *daddchar(parent, fldid,    /* add a leaf node to a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ass, ptr, len)  /* with character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parent;                /* pointer to paren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fldid;                  /* tag to be assigned to new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class;                  /* class to be assigned to new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*ptr;                   /* pointer to character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len;                    /* length of character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 to new node if successful,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 *dadddir(parent, newdir)  /* attach one directory to ano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parent;              /* pointer to paren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newdir;              /* pointer to directory to be add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 to newdir if successful,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 *daddnum(parent, fldid,   /* add a leaf node to the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ass, ptr, len) /* with INTEGER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parent;              /* pointer to paren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fldid;                /* tag to be assigned to new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class;                /* class to be assigned to new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*ptr;                 /* pointer to INTEGER cast as char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     len;                  /* length of INTEGER *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 to new node if successful,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 *daddoid(parent, fldid,   /* add a leaf node to a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ass, s)       /* which contains an O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parent;              /* pointer to paren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fldid;                /* tag to be assigned to new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class;                /* class to be assigned to new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*s;                   /* pointer to char string contai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/* human readable 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 to new node if successful,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 *daddtag(parent fldid, /* add a non-leaf node to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ass)        /*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parent;           /* pointer to paren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fldid;             /* tag to be assigned to new node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class;             /* class to be assigned to new n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 to new node if successful,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 *dalloc(numdirs)  /* alloc a directory 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* numdirs nodes initi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dirs;           /* size of initial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* and size growth incr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 to empty directory if successful,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dfre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deldir(node)    /* remove a node and its children from a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node;  /* pointer to node to be remov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1 if successful, 0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ree(dir)      /* free a directory created by dalloc() or dmake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node; /* pointer to any node in directory to be fre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1 if successful or 0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getbits(dir)  /* get a BITSTRING from a leaf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node;  /* pointer to node containing BITSTRING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haracter string with 'y' for 1 bits and 'n' for 0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racter string will be free automatically when the dir is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.  You should copy it if you want it to las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getnum(node)   /* get an INTEGER from a leaf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node;  /* pointer to node containing INTEGER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value of INTEGER data.  Undefined if not a leaf node or if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 doesn't contain INTEG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getoid(dir)   /* get a human readable OID from a leaf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node;  /* pointer to node containing OID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haracter string with human readable 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racter string will be free automatically when the dir is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.  You should copy it if you want it to las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 *dinit(dir, fldid,  /* initialize or reinitialize the roo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)       /* of a directory and free any ex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dir;           /* pointer to directory created by dalloc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/* or dmake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fldid;          /* tag to be assigned to roo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class;          /* class to be assigned to root n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 to root node if successful,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_DIR *dinstag(dir, fldid, clas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/* insert a new tag before an existing dir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/* all its sibl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dir;           /* pointer to directory to get new pa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fldid;          /* tag to be assigned to new pa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class;          /* class to be assigned to new par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 to new parent if successful,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 *dmake(fldid, class,   /* combines dalloc() and dini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dirs)        /* into one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fldid;             /* tag to be assigned to roo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class;             /* class to be assigned to roo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numdirs;           /* size of initial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and size growth incr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 to initialized directory if successful,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dfre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malloc(dir, len)  /* malloc memory that will be freed automatic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* when the dfree(), dinit() or bld_dir() 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* later used on the 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dir;       /* dir that the memory is to be associated 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len;       /* length of memory to be malloc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 to malloced memory or NULL, if malloc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 *dreplace_num(node,   /* replace an INTEGER value 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) /* another INTEG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node;            /* pointer to leaf node with INTEGER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number;           /* INTEGER value to be add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 to node if successful,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tag_found(dir, fldid,  /* checks for existance of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ass)       /* particular node in a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dir;          /* pointer to directory to be searc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fldid;         /* tag of node to be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class;         /* class of node to be fou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1 if successful, 0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len(len, ber_record, len)/* get a length directly from a BER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*tag;            /* pointer to long to receive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er_record;      /* pointer to length portion of a BER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len;             /* length to end of BER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length of length portion, or 0 if get_len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tag(tag, ber_record, len)  /* get a tag directly from a BER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*tag;             /* pointer to int to receive t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er_record;      /* pointer to tag portion of a BER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len;             /* length to end of BER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length of tag, or 0 if get_tag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x_dir(node, level)  /* produce a formatted hex dump of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* part of a directory to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node;        /* first node to be dump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level;        /* logical level of node in tre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* usually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x_dirf(node, level, file)  /* produce a formatted hex dump of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* part of a directory to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node;        /* first node to be dump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level;        /* logical level of node in tre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* usually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*file;        /* file to receive d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CompleteBER(ber_record, len, remainder)  /* determine if a comple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* BER record has been recei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er_record;  /* pointer to BER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len;         /* length of BER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*remainder;   /* number of bytes missing from record, or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TRUE or FALSE.  If FALSE, the remainder will tell you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ad.  This value could be 0, which means that the recor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te length or that you haven't even received the length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yet.  How you read the remainder of the record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the access method.  Best to just read 1 byte at a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leteBER() tells you that you are done or gives you a definite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If TRUE, *remainder is set to the actual length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c_len(dir)  /* returns the length of the BER record that wou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* be created from the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dir; /* pointer to any node in the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length of record that would be created by bld_r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eate a DBI Begin Session request and get the session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dbi.h"  /* defines for DBI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erutil.h" /* defines and prototypes for data_dir stu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*ber_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dir, *sub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se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=dalloc(10);  /* create directory with room for 10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it(dir, DBI_IN, APPLICATION);  /* initialize as a DBI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=daddtag(dir, BEGINS, /* add tag indica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EXT);    /* Begin S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dchar(subdir, BS_USERID, CONTEXT, "ralph" 5);  /* add user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_record=bld_rec(dir);  /* make ber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request(ber_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ber_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response(&amp;ber_rec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bld_dir(ber_record, d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("unable to process BEGINS respon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=dir-&gt;ptr.child;  /* skip over the DBI_OU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=subdir-&gt;ptr.child;  /* skip over BEGINS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subdir)  /* find node with tag==SESS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ubdir-&gt;fldid==SES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ssid=dgetnum(sub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=subdir-&gt;next;  /* point to sibling of this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ree(d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 a record out of a DBI READ response and generate a hex d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dbi.h"  /* defines for DBI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erutil.h" /* defines and prototypes for data_dir stu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*ber_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dir, *sub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response(&amp;ber_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=dalloc(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_dir(dir, ber_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=dir-&gt;ptr.child;  /* skip over the DBI_OU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=subdir-&gt;ptr.child;  /* skip over READ n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su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ubdir-&gt;fldid==RD_DATA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d_dir(dir, subdir-&gt;ptr.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x_dir(dir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=subdir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eate a z39.50 Init Request and check the status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irp.h"  /* defines for z39.50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erutil.h" /* defines and prototypes for data_dir stu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*ber_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dir, *sub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*protocol_version="yy";  /* versions 1 and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*options_supported="y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  preferredMessageSize=1024, maximumMessageSize=409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=dmake(IRP_initRequest, CONTEXT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dnum(dir, IRP_ReferenceId, CONTEXT, (CHAR*)&amp;referenceId, sizeof(lo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dbits(dir, IRP_ProtocolVersion, CONTEXT, "11", 2); /* versions 1 &amp;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dbits(dir, IRP_Options, CONTEXT, "11", 2);/* search and present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dnum(dir, IRP_PreferredMessageSize,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R*)&amp;preferredMessageSize, sizeof(preferredMessage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dnum(dir, IRP_MaximumRecordSize,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AR*)&amp;maximumRecordSize, sizeof(maximumRecord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dchar(dir, IRP_ImplementationId, CONTEXT, "1991"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dchar(dir, IRP_ImplementationName, CONTEXT, "OCLC IRP API"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dchar(dir, IRP_ImplementationVersion, CONTEXT, "1.0",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_record=bld_rec(dir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request(ber_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ber_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response(&amp;ber_rec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bld_dir(&amp;ber_record, d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subdir=dir-&gt;ptr.child; subdir; subdir=subdir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subdir-&gt;fl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IRP_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dgetnum (sub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ead a BER recor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eruti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er_record[3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en, remainder, t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=fread(ber_record, 1, 6, st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IsCompleteBER(ber_record, len, &amp;remaind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len=fread(ber_record, 1, remainder?remainder:1, st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!tlen)  /* read failed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n+=t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 something clev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his is a tricky one, but it's very useful.  The idea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bld_rec() for building the BER record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R record is often only part of a record being built for inclu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be given to telecom and the BER record gets headers and tr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ld_rec(), it will allocate space for the record and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then you'll have to move the BER record over to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com message is being built.  I hate moving data unnecessari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method would be to find out how big the BER record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alloc an area big enough for the record plus header and tr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uild the record at some offset into the malloc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erutil.h" /* defines and prototypes for data_dir stu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*ber_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DIR *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header_size=13, len, trailer_size=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nd out how big the record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=rec_len(dir)+header_size+trailer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llocate space for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_record=malloc((unsigned)(le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ll the pieces of the record toge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_rec(dir, ber_record+header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critical par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_len() MUST be called before asm_rec(), even if you know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R record is going to be.  This is because rec_len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the directory structure that are used by asm_rec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