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5638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3615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324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4738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