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asciidict.doc   2.3.9-snapshot-20041223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AsciiDict and QAsciiDic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Dic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AsciiDict qascii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AsciiDict class is a template class that provides a dictionary based on \c char*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Dict is implemented as a template class. Define a template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Dict\&lt;X\&gt; to create a dictionary that operates on pointers to 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ctionary is a collection that associates an item with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is used for inserting and looking up an item.  QAsciiDic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char* keys.  QAsciiDict cannot handle Unicode keys, instea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 template which uses \l QString keys.  A QDict has the same perform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QAscii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ctionary has very fast insertion and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dic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Creates a dictionary that maps char* ==&gt; char* (case in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AsciiDict&lt;char&gt; dict( 17, FALS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France", "Paris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Russia", "Moscow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Norway", "Oslo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"Norway"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"FRANCE"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"russia"]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!dict["Ital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Italy not defined\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l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c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aly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ctionary in our example maps \c char* keys to \c char*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mapping is case insensitive (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AsciiDict::QAsciiDict() constructor\endlin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Dict implements the \link operator[] [] operator\endlink to lookup an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Dict is implemented by QGDict as a hash array with a fix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ies. Each array entry points to a singly linked list of bucket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the dictionary items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item is inserted with a key, the key is converted (hashed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nteger index into the hash array. The item is insert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bucket in the list of bu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ing up an item is normally very fast. The key is again hash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index. Then QAsciiDict scans the list of buckets and returns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or null if the item was not found.  You cannot insert null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a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ze of the hash array is very important. In order to get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nce, you should use a suitably large \link primes.html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\endlink.  Suitable means equal to or larger than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number of dictionary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with equal keys are allowed.  When inserting two ite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key, only the last inserted item will be visible (last in, first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it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dic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Creates a dictionary that maps char* ==&gt; char* (case 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AsciiDict&lt;char&gt; di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Germany", "Berli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Germany", "Bonn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"Germany"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remove( "Germany" );</w:t>
        <w:tab/>
        <w:t>// Oct 3rd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"Germany"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r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AsciiDictIterator class can traverse the dictionary contents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 arbitrary order.  Multiple iterators may independently tra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setAutoDelete(TRUE) for a dictionary tells it to delet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removed .  The default is to not delete items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serting an item into a dictionary, only the pointer is copie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tself. This is called a shallow copy. It is possibl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copy all of the item's data (known as a deep copy)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inserted.  insert() calls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herit a dictionary and reimplement it if you wan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moving a dictionary item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deleteItem() is called.  QAsciiDict's defaul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o delete the item if auto-dele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AsciiDictIterator, QDict, QIntDict, QPtrD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Dict::QAsciiDict( int size, bool caseSensitive, bool copyKey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dictionary with the following 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e size is the size of the internal hash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e caseSensitive specifies whether to use case sensitive lookup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e copyKeys specifies whether to copy the key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\e size to a suitably large \link primes.html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\endlink (equal to or greater than the expected number of ent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hash distribution better and hence the loopup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\e caseSensitive to TRUE will treat "abc" and "Abc" a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.  Setting it to FALSE will make the dictionary ignore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insensitive comparison includes only the 26 standard letters A..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French or German accents or Scandinavian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\e copyKeys to TRUE will make the dictionary copy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item is inserted.  Setting it to FALSE will make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use the pointer to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Dict::QAsciiDict( const QAscii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e 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\e dict are inserted into this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Dict::~QAsciiDi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dictionary and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Dict&lt;type&gt; &amp;QAsciiDict::operator=(const QAsciiDict&lt;type&gt; &amp;di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e dict to this dictionary and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ictionary is first cleared, then each item in \e dict i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is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, unless newItem(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implemente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AsciiDic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AsciiDict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ize of the internal hash array (a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AsciiDict::resize( uint new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the size of the hashtable the \a new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ents of the dictionary are preser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all iterators on the dictionary 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sciiDic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dictionary is empty, i.e. count() == 0. Return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AsciiDict::insert( const char *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\e key with the \e item into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does not have to be a unique dictionary key.  If multipl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nserted with the same key, only the last item will b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tem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AsciiDict::replace( const char *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s an item which has a key equal to \e key with \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does not already exist, it will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tem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Dict&lt;char&gt; dic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dict.find(key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remove( ke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.insert( key, ite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sciiDict::remove( const char *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ssociated with \e key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key does not ex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refer to the removed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next item in the dictionary 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Dict::take( const char *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item associated with \e key out of the dictionar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it (even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taken out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refer to the taken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next item in the dictionary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AsciiDic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s are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operate on dictionary 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take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Dict::find( const char *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e key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uses an internal hashing algorithm to optimize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the []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operator[]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Dict::operator[]( const char *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e key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uses an internal hashing algorithm to optimize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the fin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AsciiDict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ging-only function that prints out the dictionar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qDebu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Dic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AsciiDictIterator qascii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AsciiDictIterator class provides an iterator for QAsciiDict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DictIterator is implemented as a templat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template instance QAsciiDictIterator\&lt;X\&gt;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iterator that operates on QAsciiDict\&lt;X\&gt; (dictionary of 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asciidic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Creates a dictionary that maps char* ==&gt; char* (case in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AsciiDict&lt;char&gt; dict( 17, FALS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France", "Paris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Russia", "Moscow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Norway", "Oslo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AsciiDictIterator&lt;char&gt; it( dict ); // iterator for di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( it.current(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s -&gt; %s\n", it.currentKey(), it.current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++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ssia -&gt; Mosc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way -&gt; Osl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nce -&gt; P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traversal order is arbitrary, you are not guarant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iterators may independently traverse the 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AsciiDict knows about all iterators that are operating o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item is removed from the dictionary, QAsciiDict update all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referring the removed item to point to the nex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AsciiDict, 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DictIterator::QAsciiDictIterator( const QAscii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\e dict. 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point on the first item in the \e d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DictIterator::~QAsciiDic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AsciiDict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dictionary this iterator operate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sciiDict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dictionary is empty, i.e. count() == 0, otherwise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Dict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rator item to point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and 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dictionary is  empty it sets the current item to nul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Dict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Dict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char *QAsciiDict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Dic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 and returns the original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dictionary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Dic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succeeding item current and returns the new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dictionary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Dict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m to the item \e jump positions after the current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turns a pointer 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at item is beyond the last item or if the dictionary is 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ets the current item to null and 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