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irview.doc   3.3.5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ir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Directory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a 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iew items to build a multi-column hierarchical, memory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-efficient directory browser. It also demonstrate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&amp;Drop in a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re is the main implementation file.  Note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subdirectories only when it has to.  This all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dle very large file systems efficiently.  The sam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any other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