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06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06:56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6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6:56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6:5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6:56:15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