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050998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0509981"/>
      <w:bookmarkStart w:id="1" w:name="__Fieldmark__0_349050998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