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432840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02595211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