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82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2451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93607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5379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