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106032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92566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10181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