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06413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69193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24039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68060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86937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28497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