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6359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61897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060097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798549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567969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447025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05095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4228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93797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208465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59166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132336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4142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058586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75199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0247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86755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34721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97507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0917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841060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8118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