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096693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6637183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6017108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2768726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3447533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337514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0865716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4315200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9770729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5894460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4153878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13778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3798117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720581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2461378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2580500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7265958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4363673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9670983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4543302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5769084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7648518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4073010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8882200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2620254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