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1303365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274381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562853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