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84536306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61198100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8292764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50187299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0782838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