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860234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876744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0302567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914076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979286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347254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051085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