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978760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647717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86575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85273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9706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03714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02068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