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457856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15473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090588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00065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84289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08804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620607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88211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288358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58626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81507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86210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95574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02979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27081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971377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42745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825885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89715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3112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7621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77526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