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88703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32632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77254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