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937546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601242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45237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011347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017511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