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94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69992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11695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68410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55754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95241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