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960882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761086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09990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00175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76777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87983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398359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92327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90763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45405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64373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04764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60835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14238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9511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35478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35820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19836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505526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503495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488358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43474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911424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323254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807929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