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32154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578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48541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54017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78492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28972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73875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24993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46125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30608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72489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13584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16791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68865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4902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