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70977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54190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20598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86409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648025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08094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96153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78378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61937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03286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41285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66243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95377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288630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302854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44747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60590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