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565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279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002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946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325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878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969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0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713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745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562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277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351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851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041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855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925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