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37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373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94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40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51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35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9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39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99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102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073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614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185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737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209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