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417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19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584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9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272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129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216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07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618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390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99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315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15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