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347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722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892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4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364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721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105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864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351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266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086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485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672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