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60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030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04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30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25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8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3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8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75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1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14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21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22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