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3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07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03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8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8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48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05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05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48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5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4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61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93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122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51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