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026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31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493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500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072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382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400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036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363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275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967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013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837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532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254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