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695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851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854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591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378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286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995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287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055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873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739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89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167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