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030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709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52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72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65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85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197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361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134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23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10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2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05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93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894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527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193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