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291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7893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6799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9293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418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4770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6416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6611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391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2583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379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196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9852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6418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8704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7246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9489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