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72659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33562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87502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51928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