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414051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65952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43099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142706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29520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84135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6137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40627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