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26334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94387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84792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07990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