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7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4193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2589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749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