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gNear (Gene Sorter) cgi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are stored in the hgNear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ubdirectories for each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ubdirectories for each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.  Configuration information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 of this directory structure,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 levels overrides stuff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currently are either 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 format.  Each column may have a column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lumn' is the symbolic nam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tml file is displayed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f a column.  The .ra files are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n which records are separated by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field in a record is on its own li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a line is the name of the field.  All record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e.ra - genome-specific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Db.ra - this contains a record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Db.ra - this contains a record for each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sorting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each of these fil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me.ra - This file contains a single record. 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Always 'geno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- Text to put in the example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earch terms page.  Things the program search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able - Main table of genes in genePred form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roteinID field as well with a SwissProt acc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icalTable - Table that says which transcri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presenting the gene in cases where splicing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ormTable - Table that associates all transcripts of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Table - Table with amino acid sequence f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naTable - (optional) Table with mRNA sequence f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TranscriptQuery - Query to select the five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 ID, chromosome, start, end, and protein 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pts of al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neQuery - Query to select the five columns for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pt of each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GeneQuery - Query to select the five columns for a sing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Db - Name of the relationalized SwissPro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Db.ra - This file contains a record for each potenti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has a type field.  Some fields are common to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, while others are type specific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elds for all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ymbolic name for column.  The user doesn't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- Short (one or two word) user visible label f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- One line description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- Defines default order of columns. 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- Defined default column visibility, either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Column type. This defines what code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The first word in the field is the typ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there may be additional words which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See below for a detailed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ptional fields common to mos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Url - (optional) Printf formatted string to create HRE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yperlink around item.  This should contain a singl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(optional)  Controls how many colum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, association, knownName, and knownDetails typ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ut into the seach string when the user types in a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box that is not a gene ID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ct - Only exact matches to column values caus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fix - Any column values that start with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e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zzy - Any column values that include search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search field present then the column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abel - (optional) Label used for search hits to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not present then the column's longLabe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Width - (optional) If present forces column label to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y characters wide.  In some cases this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iv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Link - (optional) If present and nonempty causes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column to just select current gen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column is determined by the first word in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dditional parameters in subsequent words in the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- A column based on a simple database tabl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 single value is associated with each gen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k for some gene ID's to have no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table, geneId field,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Keys - If present advanced search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portunity to paste in list of match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Lookup - parameters are xrefTable, nameField, alias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Table.nameField must join with table.geneI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resent, then lookup returns the alias instead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Org - If present, xrefTable should be in the late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organism.  Used only if xrefLooku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ing must exactly match the organism's dbDb.geno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- A column based on database quer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potentially multiple values with each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tables that must exist for colum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ryFull -  SQL query that returns two colum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s: geneId and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ryOne - SQL query that returns two column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: displayed value, value to put in URL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QueryOne - SQL query that returns gene ID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Key - (optional) If set, the proteinI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ne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- A column based on a simple database lookup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k for some gene ID's to have no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table, geneId field,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- A column that displays something to help debug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value from the ordering.  This is only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w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- This just counts from 1 to the number of ge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perlink for this table selects th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Name - Shows the name (as opposed to the gene ID) of th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perlink for this table selects th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same as lookup.  Table, geneId field,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- Shows the gen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Pos - Shows the position in the genome and hyper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m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Details - Prints a short description of th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same a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 same a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 - Looks up a floating point value in a table using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of the selected gene and the id of the gene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used to show the distance between genes in som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- Table to look up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GeneField - Field that corresponds to selected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GeneField - Field that corresponds to row's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Field -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 - Shows Pfam, protein family stuff. Similar to associ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 special pfam code so that it will displ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ier than just pfam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tables that must exist for colum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 same as association.  Also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protDb field that has the name of the curr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- Shows Gene Ontology (GO) terms associated with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IdColumn - Which column of the go.goaPar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 to look up the proteinID from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ome cases the proteinID is the SwissPr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 other cases its the SwissProt access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if it's the accession since they ar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atio - Shows selected expression data from one set of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ratio between tissue (or life cycle) specif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al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LookupTable - A two column name/value table w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the gene ID and the value is the 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Table - Table with a row for each ge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eds to be a name field and an expScores fiel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  The expScores field is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Table - Table with one r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periment, which describes the dat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in the expScores list in the expressionDat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esentatives - comma separated list of the experi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and the order to display them.  -1 i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dicating to display a line to visu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rimentType - (optional) Describes the types of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default is 'tissu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 - (optional) Floating point value for maximu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ata table before display clipping.  Defaults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Name - (optional) Number of characters to skip i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ames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ghtness - (optional) The default 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Grayscale - (optional) Force grayscale display in s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ata isn't a ratio, but it also isn't a ra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are logged firs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Multi - Shows three levels of detail on expression experi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bsolute o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idLookupTable (as in exp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ed - (Optional) Shows selected experiments. 4 sub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perimentTable - as in experiment table for exp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DataTable - data table (as in expRatio dat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rat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DataTable - data table for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ves - comma separated list as in exp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ian - (Optional) Shows median values for replicated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t has 4 subfiel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- (Optional) Shows all values.  4 subfiel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ioMax - Maximum value in ratio data table befor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luteMax - Maximum value in absolute data table befor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rimentType - (optional) Describes the types of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default is 'tissu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Db.ra - This file contains a record for each potenti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columns. Here are the fields common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ymbolic name for column.  The user doesn't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- Short (one or two word) user visible label f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- One line description of order.  Currentl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- Defines default order in sort by list. 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Order type. This defines what code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The first word in the field is the typ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there may be additional words which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See below for a detailed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rdering is determined by the first word in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dditional parameters in subsequent words in the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- Ordering determined by looking up distance value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by selected gene and other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- Table to look up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GeneField - Field that corresponds to selected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GeneField - Field that corresponds to row's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Field -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ier - Usually 1 or -1 (if want to inve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- Order that partitions genes into non-overlapp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genes that share a group with the selected gen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istance of 0 and other genes logically infinit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- Table to look up grou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Field - Field in table with gen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Field - Field in table with group (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- Order that sorts genes by how many associ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are with the current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list of tables that must exist for order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ryOne - SQL statement that selects all associ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singl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ryAll - SQL statement that scans full table return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s - gene ID and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- Alphabet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- Table to look up name from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IdField - Field in table for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Field - Field in table with ge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imilarity - Sort based how similar gene name is to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gene.  Similarity is just based on how m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- Table to look up name from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IdField - Field in table for ge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Field - Field in table with ge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ePos - Position in genome starting with P end of chromoso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eDistance - Distance in bases from selected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