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in 34x1) Making total query output reporting a 64 bi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when people using more than 4 gig of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2) Fixed -out=blast to use +/- instead of -/+ for non-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3) Fixed -minScore, filter was not working when over half quer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4) Made it convert u's to t's for RNA seque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5) Made gfServer calculate repMatch based on stepSize/tileSize combination the way bl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being good for stepSiz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6) Fixed negative strand pcr ps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7) Made it check and error out if the same name is reused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8) Truncate in output PCR primers that dangle off target chro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9) If -fastMap is used, check that query sizes do not exceed MAXSINGLEPIEC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0) Added IP-logging option to gf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1) Fixed segfault when maxIntron &lt;= 11 and tileSize &lt;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2) Fixed segfault when -fine -minIdentity=0 -minScor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