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gGene cgi-script, which display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a single gene. 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hgGene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ubdirectories for each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ubdirectories for each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.  Configuration information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 of this directory structure,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 levels overrides stuff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currently are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at (.ra) in which recor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 lines, and each field in a record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ne. The first word in a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ll records begin with a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e.ra - genome-specific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tions of the hgGe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ra - this contains a record fo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ra - information used to construct the quic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Orgs.ra - information used to construc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nks to homologous genes in other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each of these fil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croarray section also uses the 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hgNear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me.ra - This file contains a single record.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Always 'geno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ql - SQL statement to translate from database gene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inSql - SQL statement to translate from gene 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ssProt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ql - SQL statement to translate from ge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two line ge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Gene - Name of primary gene table in geneP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GenePep - Name of table containing protein sequence f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DescSql - SQL statement to look up.  This stateme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updated when a new proteins databas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ra - This file contains a record for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ene.  All fields are required.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ymbolic name for section.  The user doesn't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- Short (one or two word) user visible label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- One line description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- Defines order of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.ra - This file contains a record for each potenti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Some fields are optional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ymbolic name of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abel - Short (one or two word) user visible label fo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abel - One line description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ql - SQL statement that translates from our gene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used for the link (in the HREF part of the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y return up to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- Printf formatted statement to construct HREF part of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as many %s's in this as there ar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ed by idSql, up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- (optional) Space-separated list of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present to displa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- (optional) Space-separated list of table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to displa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sid - (optional) If this field is present then the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I variable is added to the URL.  This is used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into genome.ucsc.edu.  By convention if presen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InUrl - (optional) Add db= to url i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utAt - (optional) If present part of the gene I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idSql.  The code looks for the preC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in the gene ID, and remove it, and every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used only in the Fruitfly database currentl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ontext goes from transcript to gene ID for the BD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's without having to have anot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utAt - (optional) Removes suffix from first colum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dSql query using same rules as preCutAt an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ql - (optional) SQL statement that translates from our gene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isible name in the other database.  If this fiel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Sql will be used instead.  This may return up to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Format - (optional) Printf formatted statemen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isible name from results of nameSql quer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one %s for each column in nameSql.  Actuall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cent versions of the code neither nameSql or nam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ctually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- Defines order of links in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Orgs.ra - This file contains a record potential other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urrently are the same as link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