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61767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0486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12590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58554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