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099582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897236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