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869826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097698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585763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7272911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