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033777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227275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074466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107110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