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0398105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3621218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6148233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4915047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