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franka-ibvs Tutorial: IBVS with Panda 7-dof robot from Franka E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ranka_ibv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explains how to do an image-based visual-servoing with the Panda 7-dof robot from Franka Emika equipped with an Intel Realsense SR300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\ref tutorial-franka-pbvs that explains also how to setup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ranka_ibvs Image-based visual serv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suppose that you follow all the \ref franka_prereq given in \ref tutorial-franka-pb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image-based visual servoing using Panda robot equipped with a Realsense camera is available in servoFrankaIBV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ach your Realsense camera to the robot end-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n Apriltag in the camera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 already done, follow \ref tutorial-calibration-extrinsic to estimate \f$^e{\bf M}_c\f$ the homogeneous transformation between robot end-effector and camera frame. We suppose here that the file is located in `tutorial/calibration/eMc.yam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in `example/servo-franka folder` and run `servoFrankaIBVS` binary using `--eMc` to locate the file containing the \f$^e{\bf M}_c\f$ transformation. Other options are available. Using `--help` show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/servo-fr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servoFrankaIBVS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ervoFrankaIBVS [--ip &lt;default 192.168.1.1&gt;] [--tag_size &lt;marker size in meter; default 0.12&gt;] [--eMc &lt;eMc extrinsic file&gt;] [--quad_decimate &lt;decimation; default 2&gt;] [--adaptive_gain] [--plot] [--task_sequencing] [--no-convergence-threshold] [--verbose] [--help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inary activating the plot and using a constant 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servoFrankaIBVS --eMc ../../tutorial/calibration/eMc.yaml --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mouse click to enable the robot controller, and the right click to quit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behaviour that you should observ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franka-ibvs-start.png Legend: Example of initial position. The goal is here to center the 4 tag corner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franka-ibvs-converge.png Legend: Example of final position reached after position-based visual servoing. In green, you can see the trajectories in the image of the tag corners. When the camera extrinsic parameters are well estimated these trajectories are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franka-ibvs-converge-curves.png  Legend: Corresponding visual-features (x and y coordinates of the corner points in the image plane) and velocities applied to the robot in the camera frame. You can observe an exponential decrease of the visu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tivate an adaptive gain that will make the convergence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servoFrankaIBVS --eMc ../../tutorial/calibration/eMc.yaml --plot --adaptive_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he robot with a zero velocity at the beginning introducing task sequenc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servoFrankaIBVS --eMc ../../tutorial/calibration/eMc.yaml --plot --task_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you can activate the adaptive gain and task sequ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servoFrankaIBVS --eMc ../../tutorial/calibration/eMc.yaml --plot --adaptive_gain --task_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adaptive gain and task sequencing see \ref tutorial-boost-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ranka_ibvs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follow \ref tutorial-ibvs that will give some hints on image-based visual servoing in simulation with a free flying came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