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3782724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7999351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