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562188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5621884"/>
      <w:bookmarkStart w:id="1" w:name="__Fieldmark__0_37256218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2562188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25621884"/>
      <w:bookmarkStart w:id="3" w:name="__Fieldmark__1_372562188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