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3665152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149958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1410841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539323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30093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0754923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5368981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3765574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6511423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4147514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4416960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0902324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5281156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0927583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7912202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2968615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8961565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939958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537773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3146589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3000527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5594648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8921918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5585750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710526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9009073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8052496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2481707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1376734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3673448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4356270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6110361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5942999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8041528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5707473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9869506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154904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324116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5649731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45505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1447235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227672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