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78341052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14067135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53337241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13974074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36981991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92663744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81804635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42116357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5015746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14368930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04570566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41386463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283746792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04905673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40541911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70250760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80653210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84450769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82810927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48965479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478438260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5838428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076450128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6237323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86544968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52924116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