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7401964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6775526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5014836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2271352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0154654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3761953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6909773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1652447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7809124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4608316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1957602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250036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