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51315855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5478997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0582219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6778690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82033280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9894804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2786137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4936413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779859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6945937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3414056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719142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2364796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2872527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5277821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8649182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8893138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356173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7037846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075620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2614006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9885337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0959348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8444649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6363790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856173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