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6012176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6107241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6295795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5030421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66297386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1518320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4259018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7679497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4221361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2695155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4468946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6376182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6383611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2296974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414966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726870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0107866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1775568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8845679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581842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4216379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151970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62474169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9505927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0377387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169187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034337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643899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5492335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4310127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5375322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3892856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9837297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4742342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855715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192593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5695601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727299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5872428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6056821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1827272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2986260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