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8205066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1799143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9678594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9269373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755178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108971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766816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2159215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490796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3079001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7628184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1518910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