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515968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5159680"/>
      <w:bookmarkStart w:id="1" w:name="__Fieldmark__0_18051596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0515968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05159680"/>
      <w:bookmarkStart w:id="3" w:name="__Fieldmark__1_180515968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